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This is just a page of my ramblings about Willie some of it will not quite make sense in English. Just take it as an idea to think about.</w:t>
      </w:r>
    </w:p>
    <w:p>
      <w:pPr>
        <w:pStyle w:val="Normal"/>
        <w:rPr/>
      </w:pPr>
      <w:r>
        <w:rPr/>
      </w:r>
    </w:p>
    <w:p>
      <w:pPr>
        <w:pStyle w:val="Normal"/>
        <w:rPr/>
      </w:pPr>
      <w:r>
        <w:rPr/>
      </w:r>
    </w:p>
    <w:p>
      <w:pPr>
        <w:pStyle w:val="Normal"/>
        <w:rPr/>
      </w:pPr>
      <w:r>
        <w:rPr/>
        <w:t>Is Willies’s actions motivated by his conscience or something else. Ie why does Willie do what he does.</w:t>
      </w:r>
    </w:p>
    <w:p>
      <w:pPr>
        <w:pStyle w:val="Normal"/>
        <w:rPr/>
      </w:pPr>
      <w:r>
        <w:rPr/>
      </w:r>
    </w:p>
    <w:p>
      <w:pPr>
        <w:pStyle w:val="Normal"/>
        <w:rPr/>
      </w:pPr>
      <w:r>
        <w:rPr/>
        <w:t>The change in Willy is not as sudden as some people would have you think. We see him progressing to either his self-destruction or ascendance to beyond his situation right from the start. He has always tried to break away from the chains that bound him. His BA via correspondence would have given him an education unrivalled in all the black community. However, this alone does not prove anything but we get a greater insight into his character when Rebecca, his long time partner, says that “He just doesn’t need anyone.” Although he has lived in this community for the entirety of his life “[Willie could] walk out any time”, he was no binding bonds to this place.</w:t>
      </w:r>
    </w:p>
    <w:p>
      <w:pPr>
        <w:pStyle w:val="Normal"/>
        <w:rPr/>
      </w:pPr>
      <w:r>
        <w:rPr/>
      </w:r>
    </w:p>
    <w:p>
      <w:pPr>
        <w:pStyle w:val="Normal"/>
        <w:rPr/>
      </w:pPr>
      <w:r>
        <w:rPr/>
        <w:t>Rebecca asks Willie “What’s bothering you?” this could be just a simple pass the time comment or an indication from Fugard that something is bothering Willie. Willie is a thinker we see this by his desire for education and the fact that he has no ties to his home, his mind does not belong in a place where education is useless because a claustrophobic glass ceiling and the edge of the town is equivalent to the edge of the world. One can take the mind as being split into the conscious and the subconscious, in Willie his subconscious needs to escape while his conscious is ruled by the laws of society. A society who’s rules are both unjust and incomprehensible thus his subconscious is at odds with his thoughts. His intelligence is constrained by the racist apartheid school system. His living conditions his friends are all uneducated and because ignorance is bliss they don’t mind.</w:t>
      </w:r>
    </w:p>
    <w:p>
      <w:pPr>
        <w:pStyle w:val="Normal"/>
        <w:rPr/>
      </w:pPr>
      <w:r>
        <w:rPr/>
      </w:r>
    </w:p>
    <w:p>
      <w:pPr>
        <w:pStyle w:val="Normal"/>
        <w:rPr/>
      </w:pPr>
      <w:r>
        <w:rPr/>
        <w:t>I believe that the reason why he does not marry Rebecca is because his subconscious mind does not want to be tied down with anything less then what it deserves. In the end his subconscious desire to escape from this insane world in which he lives overcomes the rational desire to live and so as Rebecca says “Willie’s big brain got hold of him and destroyed him”.</w:t>
      </w:r>
    </w:p>
    <w:p>
      <w:pPr>
        <w:pStyle w:val="Normal"/>
        <w:rPr/>
      </w:pPr>
      <w:r>
        <w:rPr/>
      </w:r>
    </w:p>
    <w:p>
      <w:pPr>
        <w:pStyle w:val="Normal"/>
        <w:rPr/>
      </w:pPr>
      <w:r>
        <w:rPr/>
        <w:t>AN/ It would also be possible to argue this the other way. That Willie was motivated to act because he watched Tobias being kill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9:44:00Z</dcterms:created>
  <dc:creator>Goodman</dc:creator>
  <dc:description/>
  <cp:keywords/>
  <dc:language>en-US</dc:language>
  <cp:lastModifiedBy>Goodman</cp:lastModifiedBy>
  <dcterms:modified xsi:type="dcterms:W3CDTF">2008-09-19T10:18:00Z</dcterms:modified>
  <cp:revision>4</cp:revision>
  <dc:subject/>
  <dc:title>Is Willies’s actions motivated by his conscience or something else</dc:title>
</cp:coreProperties>
</file>