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/>
        <w:t>The Solitary Reaper</w:t>
        <w:br/>
        <w:br/>
        <w:br/>
      </w:r>
      <w:r>
        <w:rPr>
          <w:rFonts w:cs="Arial" w:ascii="Arial" w:hAnsi="Arial"/>
        </w:rPr>
        <w:t xml:space="preserve">Behold her, single in the field,                                 </w:t>
        <w:br/>
        <w:t>Yon solitary Highland Lass!</w:t>
        <w:br/>
        <w:t>Reaping and singing by herself,</w:t>
        <w:br/>
        <w:t>Stop here, or gently pass!</w:t>
        <w:br/>
        <w:t>Alone she cuts, and binds the grain,</w:t>
        <w:br/>
        <w:t>And sings a melancholy strain;</w:t>
        <w:br/>
        <w:t>O listen! for the Vale profound</w:t>
        <w:br/>
        <w:t>Is overflowing with the sound.</w:t>
        <w:br/>
        <w:br/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</w:rPr>
        <w:t>No Nightingale did ever chaunt</w:t>
        <w:br/>
        <w:t xml:space="preserve">So sweetly to reposing bands </w:t>
        <w:br/>
        <w:t>Of Travellers in some shady haunt,</w:t>
        <w:br/>
        <w:t>Among Arabian Sands:</w:t>
        <w:br/>
        <w:t>No sweeter voice was ever heard</w:t>
        <w:br/>
        <w:t>In spring-time from the Cuckoo-bird</w:t>
        <w:br/>
        <w:t>Breaking the silence of the seas</w:t>
        <w:br/>
        <w:t>Among the farthest Hebrides.</w:t>
        <w:br/>
        <w:br/>
        <w:br/>
        <w:t>Will no one tell me what she sings?</w:t>
        <w:br/>
        <w:t>Perhaps the plaintive numbers flow</w:t>
        <w:br/>
        <w:t>For old, unhappy, far-off things,</w:t>
        <w:br/>
        <w:t xml:space="preserve">And battles long ago: </w:t>
        <w:br/>
        <w:t>Or is it some more humble lay,</w:t>
        <w:br/>
        <w:t>Familiar matter of today?</w:t>
        <w:br/>
        <w:t>Some natural sorrow, loss, or pain,</w:t>
        <w:br/>
        <w:t>That has been, and may be again!</w:t>
        <w:br/>
        <w:br/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</w:rPr>
        <w:t>Whate’er the theme, the Maiden sang</w:t>
        <w:br/>
        <w:t>As if her song could have no ending;</w:t>
        <w:br/>
        <w:t>I saw her singing at her work,</w:t>
        <w:br/>
        <w:t>And o’er the sickle bending;</w:t>
        <w:br/>
        <w:t>I listened till I had my fill:</w:t>
        <w:br/>
        <w:t xml:space="preserve">And, as I mounted up the hill, </w:t>
        <w:br/>
        <w:t>The music in my heart I bore,</w:t>
        <w:br/>
        <w:t>Long after it was heard no more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0:03:00Z</dcterms:created>
  <dc:creator>Callum</dc:creator>
  <dc:description/>
  <cp:keywords/>
  <dc:language>en-US</dc:language>
  <cp:lastModifiedBy>Callum</cp:lastModifiedBy>
  <dcterms:modified xsi:type="dcterms:W3CDTF">2008-08-20T10:11:00Z</dcterms:modified>
  <cp:revision>1</cp:revision>
  <dc:subject/>
  <dc:title>The Solitary Reaper</dc:title>
</cp:coreProperties>
</file>