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uto" w:line="360"/>
        <w:rPr/>
      </w:pPr>
      <w:r>
        <w:rPr>
          <w:rFonts w:cs="Arial" w:ascii="Arial" w:hAnsi="Arial"/>
        </w:rPr>
        <w:t>‘</w:t>
      </w:r>
      <w:r>
        <w:rPr>
          <w:rFonts w:cs="Times New Roman" w:ascii="Times New Roman" w:hAnsi="Times New Roman"/>
          <w:b/>
          <w:i/>
          <w:sz w:val="36"/>
          <w:szCs w:val="36"/>
        </w:rPr>
        <w:t>It is a beauteous Evening, calm and free’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  <w:szCs w:val="24"/>
        </w:rPr>
        <w:br/>
        <w:t>It is a beauteous Evening, calm and free;</w:t>
      </w:r>
    </w:p>
    <w:p>
      <w:pPr>
        <w:pStyle w:val="HTMLPreformatte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oly time is quiet as a Nun</w:t>
      </w:r>
    </w:p>
    <w:p>
      <w:pPr>
        <w:pStyle w:val="HTMLPreformatte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athless with adoration; the broad sun</w:t>
      </w:r>
    </w:p>
    <w:p>
      <w:pPr>
        <w:pStyle w:val="HTMLPreformatte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sinking down in its tranquillity;</w:t>
        <w:br/>
        <w:t>The gentleness of heaven broods on the Sea:</w:t>
      </w:r>
    </w:p>
    <w:p>
      <w:pPr>
        <w:pStyle w:val="HTMLPreformatte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! the mighty Being is awake</w:t>
      </w:r>
    </w:p>
    <w:p>
      <w:pPr>
        <w:pStyle w:val="HTMLPreformatte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doth with his eternal motion make</w:t>
      </w:r>
    </w:p>
    <w:p>
      <w:pPr>
        <w:pStyle w:val="HTMLPreformatte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ound like thunder−everlastingly.</w:t>
      </w:r>
    </w:p>
    <w:p>
      <w:pPr>
        <w:pStyle w:val="HTMLPreformatte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r Child! dear Girl! that walkest with me here,</w:t>
      </w:r>
    </w:p>
    <w:p>
      <w:pPr>
        <w:pStyle w:val="HTMLPreformatte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ou appear untouched by solemn thought,</w:t>
      </w:r>
    </w:p>
    <w:p>
      <w:pPr>
        <w:pStyle w:val="HTMLPreformatte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y nature is not therefore less divine:</w:t>
      </w:r>
    </w:p>
    <w:p>
      <w:pPr>
        <w:pStyle w:val="HTMLPreformatte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u liest in Abraham's bosom all the year;</w:t>
      </w:r>
    </w:p>
    <w:p>
      <w:pPr>
        <w:pStyle w:val="HTMLPreformatted"/>
        <w:spacing w:lineRule="auto" w:line="360"/>
        <w:rPr/>
      </w:pPr>
      <w:r>
        <w:rPr>
          <w:rFonts w:cs="Arial" w:ascii="Arial" w:hAnsi="Arial"/>
          <w:sz w:val="24"/>
          <w:szCs w:val="24"/>
        </w:rPr>
        <w:t>And worshipp'st at the Temple's inner shrine,</w:t>
      </w:r>
    </w:p>
    <w:p>
      <w:pPr>
        <w:pStyle w:val="HTMLPreformatte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being with thee when we know it not.</w:t>
      </w:r>
    </w:p>
    <w:p>
      <w:pPr>
        <w:pStyle w:val="HTMLPreformatte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Web"/>
        <w:spacing w:before="280" w:after="240"/>
        <w:rPr/>
      </w:pPr>
      <w:r>
        <w:rPr>
          <w:b/>
          <w:i/>
          <w:iCs/>
          <w:sz w:val="36"/>
          <w:szCs w:val="36"/>
          <w:lang w:val="en-US"/>
        </w:rPr>
        <w:t>The Solitary Reaper</w:t>
      </w:r>
      <w:r>
        <w:rPr>
          <w:i/>
          <w:iCs/>
          <w:lang w:val="en-US"/>
        </w:rPr>
        <w:t xml:space="preserve"> </w:t>
        <w:br/>
        <w:br/>
      </w:r>
      <w:r>
        <w:rPr>
          <w:i/>
          <w:iCs/>
          <w:sz w:val="4"/>
          <w:lang w:val="en-US"/>
        </w:rPr>
        <w:br/>
      </w:r>
      <w:r>
        <w:rPr>
          <w:rFonts w:cs="Arial" w:ascii="Arial" w:hAnsi="Arial"/>
          <w:lang w:val="en-US"/>
        </w:rPr>
        <w:t xml:space="preserve">Behold her, single in the field, </w:t>
        <w:br/>
        <w:t xml:space="preserve">Yon solitary Highland Lass! </w:t>
        <w:br/>
        <w:t xml:space="preserve">Reaping and singing by herself, </w:t>
        <w:br/>
        <w:t xml:space="preserve">Stop here, or gently pass! </w:t>
        <w:br/>
        <w:t xml:space="preserve">Alone she cuts, and binds the grain, </w:t>
        <w:br/>
        <w:t xml:space="preserve">And sings a melancholy strain; </w:t>
        <w:br/>
        <w:t xml:space="preserve">O listen! for the Vale profound </w:t>
        <w:br/>
        <w:t xml:space="preserve">Is overflowing with the sound. </w:t>
        <w:br/>
        <w:br/>
      </w:r>
      <w:r>
        <w:rPr>
          <w:rFonts w:cs="Arial" w:ascii="Arial" w:hAnsi="Arial"/>
          <w:sz w:val="22"/>
          <w:lang w:val="en-US"/>
        </w:rPr>
        <w:br/>
      </w:r>
      <w:r>
        <w:rPr>
          <w:rFonts w:cs="Arial" w:ascii="Arial" w:hAnsi="Arial"/>
          <w:lang w:val="en-US"/>
        </w:rPr>
        <w:t xml:space="preserve">No Nightingale did ever chaunt </w:t>
        <w:br/>
        <w:t xml:space="preserve">So sweetly to reposing bands </w:t>
        <w:tab/>
        <w:tab/>
      </w:r>
      <w:r>
        <w:rPr>
          <w:rFonts w:cs="Arial" w:ascii="Arial" w:hAnsi="Arial"/>
          <w:b/>
          <w:i/>
          <w:sz w:val="20"/>
          <w:lang w:val="en-US"/>
        </w:rPr>
        <w:t>10</w:t>
      </w:r>
      <w:r>
        <w:rPr>
          <w:rFonts w:cs="Arial" w:ascii="Arial" w:hAnsi="Arial"/>
          <w:lang w:val="en-US"/>
        </w:rPr>
        <w:br/>
        <w:t xml:space="preserve">Of Travellers in some shady haunt, </w:t>
        <w:br/>
        <w:t xml:space="preserve">Among Arabian Sands: </w:t>
        <w:br/>
        <w:t xml:space="preserve">No sweeter voice was ever heard </w:t>
        <w:br/>
        <w:t xml:space="preserve">In spring-time from the Cuckoo-bird </w:t>
        <w:br/>
        <w:t xml:space="preserve">Breaking the silence of the seas </w:t>
        <w:br/>
        <w:t xml:space="preserve">Among the farthest Hebrides. </w:t>
        <w:br/>
        <w:br/>
        <w:br/>
        <w:t xml:space="preserve">Will no one tell me what she sings? </w:t>
        <w:br/>
        <w:t xml:space="preserve">Perhaps the plaintive numbers flow </w:t>
        <w:br/>
        <w:t xml:space="preserve">For old, unhappy, far-off things, </w:t>
        <w:br/>
        <w:t xml:space="preserve">And battles long ago: </w:t>
        <w:tab/>
        <w:tab/>
        <w:tab/>
        <w:tab/>
      </w:r>
      <w:r>
        <w:rPr>
          <w:rFonts w:cs="Arial" w:ascii="Arial" w:hAnsi="Arial"/>
          <w:b/>
          <w:i/>
          <w:sz w:val="20"/>
          <w:lang w:val="en-US"/>
        </w:rPr>
        <w:t>20</w:t>
      </w:r>
      <w:r>
        <w:rPr>
          <w:rFonts w:cs="Arial" w:ascii="Arial" w:hAnsi="Arial"/>
          <w:b/>
          <w:bCs/>
          <w:sz w:val="18"/>
          <w:lang w:val="en-US"/>
        </w:rPr>
        <w:br/>
      </w:r>
      <w:r>
        <w:rPr>
          <w:rFonts w:cs="Arial" w:ascii="Arial" w:hAnsi="Arial"/>
          <w:lang w:val="en-US"/>
        </w:rPr>
        <w:t xml:space="preserve">Or is </w:t>
      </w:r>
      <w:r>
        <w:rPr>
          <w:rFonts w:cs="Arial" w:ascii="Arial" w:hAnsi="Arial"/>
          <w:bCs/>
          <w:lang w:val="en-US"/>
        </w:rPr>
        <w:t>it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some more humble lay, </w:t>
        <w:br/>
        <w:t xml:space="preserve">Familiar matter of today? </w:t>
        <w:br/>
        <w:t xml:space="preserve">Some natural sorrow, loss, or pain, </w:t>
        <w:br/>
        <w:t xml:space="preserve">That has been, and may be again! </w:t>
        <w:br/>
        <w:br/>
      </w:r>
      <w:r>
        <w:rPr>
          <w:rFonts w:cs="Arial" w:ascii="Arial" w:hAnsi="Arial"/>
          <w:sz w:val="22"/>
          <w:lang w:val="en-US"/>
        </w:rPr>
        <w:br/>
      </w:r>
      <w:r>
        <w:rPr>
          <w:rFonts w:cs="Arial" w:ascii="Arial" w:hAnsi="Arial"/>
          <w:lang w:val="en-US"/>
        </w:rPr>
        <w:t xml:space="preserve">Whate’er the theme, the Maiden sang </w:t>
        <w:br/>
        <w:t xml:space="preserve">As if her song could have no ending; </w:t>
        <w:br/>
        <w:t xml:space="preserve">I saw her singing at her work, </w:t>
        <w:br/>
        <w:t xml:space="preserve">And o’er the sickle bending; </w:t>
        <w:br/>
        <w:t xml:space="preserve">I listened till I had my fill: </w:t>
        <w:br/>
        <w:t xml:space="preserve">And, as I mounted up the hill, </w:t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30</w:t>
      </w:r>
      <w:r>
        <w:rPr>
          <w:rFonts w:cs="Arial" w:ascii="Arial" w:hAnsi="Arial"/>
          <w:b/>
          <w:bCs/>
          <w:lang w:val="en-US"/>
        </w:rPr>
        <w:t xml:space="preserve"> </w:t>
        <w:br/>
      </w:r>
      <w:r>
        <w:rPr>
          <w:rFonts w:cs="Arial" w:ascii="Arial" w:hAnsi="Arial"/>
          <w:lang w:val="en-US"/>
        </w:rPr>
        <w:t xml:space="preserve">The music in my heart I bore, </w:t>
        <w:br/>
        <w:t>Long after it was heard no more</w:t>
      </w:r>
      <w:r>
        <w:rPr>
          <w:rFonts w:cs="Arial" w:ascii="Arial" w:hAnsi="Arial"/>
          <w:sz w:val="26"/>
          <w:lang w:val="en-US"/>
        </w:rPr>
        <w:t xml:space="preserve">. </w:t>
      </w:r>
      <w:r>
        <w:br w:type="page"/>
      </w:r>
    </w:p>
    <w:p>
      <w:pPr>
        <w:pStyle w:val="Normal"/>
        <w:spacing w:before="280" w:after="240"/>
        <w:rPr>
          <w:rFonts w:ascii="Arial" w:hAnsi="Arial" w:eastAsia="MS Mincho;ＭＳ 明朝" w:cs="Arial"/>
          <w:b/>
          <w:b/>
          <w:bCs/>
          <w:sz w:val="36"/>
          <w:lang w:val="en-US"/>
        </w:rPr>
      </w:pPr>
      <w:r>
        <w:rPr>
          <w:rFonts w:eastAsia="MS Mincho;ＭＳ 明朝" w:cs="Arial" w:ascii="Arial" w:hAnsi="Arial"/>
          <w:b/>
          <w:i/>
          <w:iCs/>
          <w:sz w:val="36"/>
          <w:lang w:val="en-US"/>
        </w:rPr>
        <w:t>Intimations of Immortality</w:t>
      </w:r>
    </w:p>
    <w:p>
      <w:pPr>
        <w:pStyle w:val="Normal"/>
        <w:spacing w:lineRule="auto" w:line="360" w:before="280" w:after="240"/>
        <w:rPr>
          <w:rFonts w:ascii="Arial" w:hAnsi="Arial" w:eastAsia="MS Mincho;ＭＳ 明朝" w:cs="Arial"/>
          <w:b/>
          <w:b/>
          <w:i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MS Mincho;ＭＳ 明朝" w:cs="Arial" w:ascii="Arial" w:hAnsi="Arial"/>
          <w:b/>
          <w:i/>
          <w:iCs/>
          <w:lang w:val="en-US"/>
        </w:rPr>
        <w:t>Ode (‘THERE WAS A TIME’)</w:t>
        <w:br/>
        <w:t>Paulo majora canamus</w:t>
      </w:r>
      <w:r>
        <w:rPr>
          <w:rFonts w:eastAsia="MS Mincho;ＭＳ 明朝" w:cs="Arial" w:ascii="Arial" w:hAnsi="Arial"/>
          <w:b/>
          <w:iCs/>
          <w:lang w:val="en-US"/>
        </w:rPr>
        <w:t xml:space="preserve">. </w:t>
        <w:br/>
      </w:r>
    </w:p>
    <w:p>
      <w:pPr>
        <w:pStyle w:val="Normal"/>
        <w:spacing w:before="280" w:after="240"/>
        <w:rPr/>
      </w:pPr>
      <w:r>
        <w:rPr>
          <w:rFonts w:eastAsia="MS Mincho;ＭＳ 明朝" w:cs="Arial" w:ascii="Arial" w:hAnsi="Arial"/>
          <w:lang w:val="en-US"/>
        </w:rPr>
        <w:t xml:space="preserve">There was a time when meadow, grove, and stream, </w:t>
        <w:br/>
        <w:t xml:space="preserve">The earth, and every common sight, </w:t>
        <w:br/>
        <w:tab/>
        <w:tab/>
        <w:tab/>
        <w:t xml:space="preserve">To me did seem </w:t>
        <w:br/>
        <w:tab/>
        <w:tab/>
        <w:t xml:space="preserve">Apparelled in celestial light, </w:t>
        <w:br/>
        <w:t xml:space="preserve">The glory and the freshness of a dream. </w:t>
        <w:br/>
        <w:t xml:space="preserve">It is not now as it has been of yore;— </w:t>
        <w:br/>
        <w:tab/>
        <w:tab/>
        <w:t xml:space="preserve">Turn wheresoe’er I may, </w:t>
        <w:br/>
        <w:tab/>
        <w:tab/>
        <w:tab/>
        <w:t xml:space="preserve">By night or day, </w:t>
        <w:br/>
        <w:t xml:space="preserve">The things which I have seen I now can see no more. </w:t>
        <w:br/>
        <w:br/>
        <w:br/>
        <w:tab/>
        <w:tab/>
        <w:t xml:space="preserve">The Rainbow comes and goes, </w:t>
        <w:tab/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10</w:t>
      </w:r>
      <w:r>
        <w:rPr>
          <w:rFonts w:eastAsia="MS Mincho;ＭＳ 明朝" w:cs="Arial" w:ascii="Arial" w:hAnsi="Arial"/>
          <w:b/>
          <w:bCs/>
          <w:lang w:val="en-US"/>
        </w:rPr>
        <w:t xml:space="preserve"> </w:t>
        <w:br/>
        <w:tab/>
        <w:tab/>
      </w:r>
      <w:r>
        <w:rPr>
          <w:rFonts w:eastAsia="MS Mincho;ＭＳ 明朝" w:cs="Arial" w:ascii="Arial" w:hAnsi="Arial"/>
          <w:lang w:val="en-US"/>
        </w:rPr>
        <w:t>And lovely is the Rose,</w:t>
        <w:br/>
        <w:tab/>
        <w:tab/>
        <w:t xml:space="preserve">The Moon doth with delight </w:t>
        <w:br/>
        <w:tab/>
        <w:t xml:space="preserve">Look round her when the heavens are bare; </w:t>
        <w:br/>
        <w:tab/>
        <w:tab/>
        <w:t xml:space="preserve">Waters on a starry night </w:t>
        <w:br/>
        <w:tab/>
        <w:tab/>
        <w:t xml:space="preserve">Are beautiful and fair; </w:t>
        <w:br/>
        <w:tab/>
        <w:t xml:space="preserve">The sunshine is a glorious birth; </w:t>
        <w:br/>
        <w:tab/>
        <w:t xml:space="preserve">But yet I know, where’er I go, </w:t>
        <w:br/>
        <w:t>That there hath passed away a glory from the earth.</w:t>
        <w:br/>
        <w:t xml:space="preserve"> </w:t>
        <w:br/>
        <w:t xml:space="preserve">Now, while the Birds thus sing a joyous song, </w:t>
        <w:br/>
        <w:tab/>
        <w:t xml:space="preserve">And while the young Lambs bound </w:t>
        <w:tab/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20</w:t>
      </w:r>
      <w:r>
        <w:rPr>
          <w:rFonts w:eastAsia="MS Mincho;ＭＳ 明朝" w:cs="Arial" w:ascii="Arial" w:hAnsi="Arial"/>
          <w:b/>
          <w:bCs/>
          <w:lang w:val="en-US"/>
        </w:rPr>
        <w:t xml:space="preserve"> </w:t>
        <w:br/>
      </w:r>
    </w:p>
    <w:p>
      <w:pPr>
        <w:pStyle w:val="Normal"/>
        <w:spacing w:before="280" w:after="240"/>
        <w:rPr/>
      </w:pPr>
      <w:r>
        <w:rPr>
          <w:rFonts w:eastAsia="MS Mincho;ＭＳ 明朝" w:cs="Arial" w:ascii="Arial" w:hAnsi="Arial"/>
          <w:lang w:val="en-US"/>
        </w:rPr>
        <w:tab/>
        <w:t xml:space="preserve">As to the tabor’s sound, </w:t>
        <w:br/>
        <w:t xml:space="preserve">To me alone there came a thought of grief: </w:t>
        <w:br/>
        <w:t xml:space="preserve">A timely utterance gave that thought relief, </w:t>
        <w:br/>
        <w:tab/>
        <w:tab/>
        <w:t xml:space="preserve">And I again am strong. </w:t>
        <w:br/>
        <w:t xml:space="preserve">The Cataracts blow their trumpets from the steep, </w:t>
        <w:br/>
        <w:t xml:space="preserve">No more shall grief of mine the season wrong; </w:t>
        <w:br/>
        <w:t xml:space="preserve">I hear the Echoes through the mountains throng, </w:t>
        <w:br/>
        <w:t xml:space="preserve">The Winds come to me from the fields of sleep, </w:t>
        <w:br/>
        <w:tab/>
        <w:tab/>
        <w:t xml:space="preserve">And all the earth is gay, </w:t>
        <w:br/>
        <w:tab/>
        <w:tab/>
        <w:tab/>
        <w:t xml:space="preserve">Land and sea </w:t>
        <w:tab/>
        <w:tab/>
        <w:tab/>
        <w:tab/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 xml:space="preserve">30 </w:t>
      </w:r>
      <w:r>
        <w:rPr>
          <w:rFonts w:eastAsia="MS Mincho;ＭＳ 明朝" w:cs="Arial" w:ascii="Arial" w:hAnsi="Arial"/>
          <w:b/>
          <w:bCs/>
          <w:lang w:val="en-US"/>
        </w:rPr>
        <w:br/>
        <w:tab/>
      </w:r>
      <w:r>
        <w:rPr>
          <w:rFonts w:eastAsia="MS Mincho;ＭＳ 明朝" w:cs="Arial" w:ascii="Arial" w:hAnsi="Arial"/>
          <w:lang w:val="en-US"/>
        </w:rPr>
        <w:t xml:space="preserve">Give themselves up to jollity, </w:t>
        <w:br/>
        <w:tab/>
        <w:tab/>
        <w:t xml:space="preserve">And with the heart of May </w:t>
        <w:br/>
        <w:tab/>
        <w:t xml:space="preserve">Doth every Beast keep holiday, </w:t>
        <w:br/>
        <w:tab/>
        <w:tab/>
        <w:t xml:space="preserve">Thou Child of Joy </w:t>
        <w:br/>
        <w:t>Shout round me, let me hear thy shouts, thou happy</w:t>
        <w:br/>
        <w:t xml:space="preserve"> Shepherd Boy! </w:t>
        <w:br/>
      </w:r>
      <w:r>
        <w:br w:type="page"/>
      </w:r>
    </w:p>
    <w:p>
      <w:pPr>
        <w:pStyle w:val="Normal"/>
        <w:spacing w:before="280" w:after="240"/>
        <w:rPr/>
      </w:pPr>
      <w:r>
        <w:rPr>
          <w:rFonts w:eastAsia="MS Mincho;ＭＳ 明朝" w:cs="Arial" w:ascii="Arial" w:hAnsi="Arial"/>
          <w:lang w:val="en-US"/>
        </w:rPr>
        <w:t xml:space="preserve">Ye blessed Creatures, I have heard the call </w:t>
        <w:br/>
        <w:tab/>
        <w:t xml:space="preserve">Ye to each other make; I see </w:t>
        <w:br/>
        <w:t xml:space="preserve">The heavens laugh with you in your jubilee; </w:t>
        <w:br/>
        <w:tab/>
        <w:t xml:space="preserve">My heart is at your festival, </w:t>
        <w:br/>
        <w:tab/>
        <w:tab/>
        <w:tab/>
        <w:t xml:space="preserve">My head hath its coronal, </w:t>
        <w:tab/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40</w:t>
      </w:r>
      <w:r>
        <w:rPr>
          <w:rFonts w:eastAsia="MS Mincho;ＭＳ 明朝" w:cs="Arial" w:ascii="Arial" w:hAnsi="Arial"/>
          <w:b/>
          <w:bCs/>
          <w:lang w:val="en-US"/>
        </w:rPr>
        <w:t xml:space="preserve"> </w:t>
        <w:br/>
      </w:r>
      <w:r>
        <w:rPr>
          <w:rFonts w:eastAsia="MS Mincho;ＭＳ 明朝" w:cs="Arial" w:ascii="Arial" w:hAnsi="Arial"/>
          <w:lang w:val="en-US"/>
        </w:rPr>
        <w:t xml:space="preserve">The fullness of your bliss, I-feel—I feel it all. </w:t>
        <w:br/>
        <w:tab/>
        <w:tab/>
        <w:tab/>
        <w:t xml:space="preserve">Oh evil day! if I were sullen </w:t>
        <w:br/>
        <w:tab/>
        <w:tab/>
        <w:tab/>
        <w:t xml:space="preserve">While the Earth herself is adorning, </w:t>
        <w:br/>
        <w:tab/>
        <w:tab/>
        <w:tab/>
        <w:tab/>
        <w:t xml:space="preserve">This sweet May-morning, </w:t>
        <w:br/>
        <w:tab/>
        <w:tab/>
        <w:tab/>
        <w:t xml:space="preserve">And the Children are pulling, </w:t>
        <w:br/>
        <w:tab/>
        <w:tab/>
        <w:tab/>
        <w:tab/>
        <w:t xml:space="preserve">On every side, </w:t>
        <w:br/>
        <w:tab/>
        <w:tab/>
        <w:tab/>
        <w:t xml:space="preserve">In a thousand vallies far and wide, </w:t>
        <w:br/>
        <w:tab/>
        <w:tab/>
        <w:tab/>
        <w:t>Fresh flowers; while the sun shines warm,</w:t>
        <w:br/>
        <w:t xml:space="preserve"> And the Babe leaps up on his mother’s arm:— </w:t>
        <w:br/>
        <w:tab/>
        <w:tab/>
        <w:tab/>
        <w:t xml:space="preserve">I hear, I hear, with joy I hear! </w:t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50</w:t>
      </w:r>
      <w:r>
        <w:rPr>
          <w:rFonts w:eastAsia="MS Mincho;ＭＳ 明朝" w:cs="Arial" w:ascii="Arial" w:hAnsi="Arial"/>
          <w:b/>
          <w:bCs/>
          <w:lang w:val="en-US"/>
        </w:rPr>
        <w:t xml:space="preserve"> </w:t>
        <w:br/>
        <w:tab/>
        <w:tab/>
        <w:tab/>
      </w:r>
      <w:r>
        <w:rPr>
          <w:rFonts w:eastAsia="MS Mincho;ＭＳ 明朝" w:cs="Arial" w:ascii="Arial" w:hAnsi="Arial"/>
          <w:lang w:val="en-US"/>
        </w:rPr>
        <w:t xml:space="preserve">—But there’s a Tree, of many one, </w:t>
        <w:br/>
        <w:t xml:space="preserve">A single Field which I have looked upon, </w:t>
        <w:br/>
        <w:t xml:space="preserve">Both of them speak of something that is gone: </w:t>
        <w:br/>
        <w:tab/>
        <w:tab/>
        <w:tab/>
        <w:tab/>
        <w:t xml:space="preserve">The Pansy at my feet </w:t>
        <w:br/>
        <w:tab/>
        <w:tab/>
        <w:tab/>
        <w:tab/>
        <w:t xml:space="preserve">Doth the same tale repeat: </w:t>
        <w:br/>
        <w:t xml:space="preserve">Whither is fled the visionary gleam? </w:t>
        <w:br/>
        <w:t xml:space="preserve">Where is it now, the glory and the dream? </w:t>
      </w:r>
    </w:p>
    <w:p>
      <w:pPr>
        <w:pStyle w:val="Normal"/>
        <w:spacing w:before="280" w:after="240"/>
        <w:rPr/>
      </w:pPr>
      <w:r>
        <w:rPr>
          <w:rFonts w:eastAsia="MS Mincho;ＭＳ 明朝" w:cs="Arial" w:ascii="Arial" w:hAnsi="Arial"/>
          <w:b/>
          <w:bCs/>
          <w:lang w:val="en-US"/>
        </w:rPr>
        <w:br/>
      </w:r>
      <w:r>
        <w:rPr>
          <w:rFonts w:eastAsia="MS Mincho;ＭＳ 明朝" w:cs="Arial" w:ascii="Arial" w:hAnsi="Arial"/>
          <w:lang w:val="en-US"/>
        </w:rPr>
        <w:t xml:space="preserve">Our birth is but a sleep and a forgetting: </w:t>
        <w:br/>
        <w:t xml:space="preserve">The Soul that rises with us, our Life’s Star, </w:t>
        <w:br/>
        <w:tab/>
        <w:tab/>
        <w:t xml:space="preserve">Hath had elsewhere its setting, </w:t>
        <w:tab/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60</w:t>
      </w:r>
      <w:r>
        <w:rPr>
          <w:rFonts w:eastAsia="MS Mincho;ＭＳ 明朝" w:cs="Arial" w:ascii="Arial" w:hAnsi="Arial"/>
          <w:b/>
          <w:bCs/>
          <w:lang w:val="en-US"/>
        </w:rPr>
        <w:br/>
        <w:t xml:space="preserve"> </w:t>
        <w:tab/>
        <w:tab/>
        <w:tab/>
      </w:r>
      <w:r>
        <w:rPr>
          <w:rFonts w:eastAsia="MS Mincho;ＭＳ 明朝" w:cs="Arial" w:ascii="Arial" w:hAnsi="Arial"/>
          <w:lang w:val="en-US"/>
        </w:rPr>
        <w:t xml:space="preserve">And cometh from afar: </w:t>
        <w:br/>
        <w:tab/>
        <w:tab/>
        <w:t xml:space="preserve">Not in entire forgetfulness, </w:t>
        <w:br/>
        <w:tab/>
        <w:tab/>
        <w:t xml:space="preserve">And not in utter nakedness, </w:t>
        <w:br/>
        <w:t xml:space="preserve">But trailing clouds of glory do we come </w:t>
        <w:br/>
        <w:tab/>
        <w:tab/>
        <w:tab/>
        <w:t xml:space="preserve">From God, who is our home: </w:t>
        <w:br/>
        <w:t xml:space="preserve">Heaven lies about us in our infancy! </w:t>
        <w:br/>
        <w:t xml:space="preserve">Shades of the prison-house begin to close </w:t>
        <w:br/>
        <w:tab/>
        <w:tab/>
        <w:tab/>
        <w:tab/>
        <w:t xml:space="preserve">Upon the growing Boy, </w:t>
        <w:br/>
        <w:t>But He beholds the light, and whence it flows,</w:t>
        <w:br/>
        <w:t xml:space="preserve"> He sees </w:t>
      </w:r>
      <w:r>
        <w:rPr>
          <w:rFonts w:eastAsia="MS Mincho;ＭＳ 明朝" w:cs="Arial" w:ascii="Arial" w:hAnsi="Arial"/>
          <w:bCs/>
          <w:lang w:val="en-US"/>
        </w:rPr>
        <w:t xml:space="preserve">it </w:t>
      </w:r>
      <w:r>
        <w:rPr>
          <w:rFonts w:eastAsia="MS Mincho;ＭＳ 明朝" w:cs="Arial" w:ascii="Arial" w:hAnsi="Arial"/>
          <w:lang w:val="en-US"/>
        </w:rPr>
        <w:t xml:space="preserve">in his joy; </w:t>
        <w:tab/>
        <w:tab/>
        <w:tab/>
        <w:tab/>
        <w:tab/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70</w:t>
      </w:r>
      <w:r>
        <w:rPr>
          <w:rFonts w:eastAsia="MS Mincho;ＭＳ 明朝" w:cs="Arial" w:ascii="Arial" w:hAnsi="Arial"/>
          <w:b/>
          <w:bCs/>
          <w:lang w:val="en-US"/>
        </w:rPr>
        <w:t xml:space="preserve"> </w:t>
        <w:br/>
      </w:r>
      <w:r>
        <w:rPr>
          <w:rFonts w:eastAsia="MS Mincho;ＭＳ 明朝" w:cs="Arial" w:ascii="Arial" w:hAnsi="Arial"/>
          <w:lang w:val="en-US"/>
        </w:rPr>
        <w:t xml:space="preserve">The Youth, who daily farther from the East </w:t>
        <w:br/>
        <w:tab/>
        <w:t xml:space="preserve">Must travel, still is Nature’s Priest, </w:t>
        <w:br/>
        <w:tab/>
        <w:tab/>
        <w:tab/>
        <w:t xml:space="preserve">And by the vision splendid </w:t>
        <w:br/>
        <w:tab/>
        <w:tab/>
        <w:tab/>
        <w:t xml:space="preserve">Is on his way attended; </w:t>
        <w:br/>
        <w:t xml:space="preserve">At length the Man perceives it die away, </w:t>
        <w:br/>
        <w:t xml:space="preserve">And fade into the light of common day. </w:t>
        <w:br/>
        <w:br/>
        <w:br/>
        <w:t>Earth fills her lap with pleasures of her own;</w:t>
        <w:br/>
        <w:t xml:space="preserve"> Yearnings she hath in her own natural kind, </w:t>
        <w:br/>
        <w:t xml:space="preserve">And, even with something of a Mother’s mind, </w:t>
        <w:br/>
        <w:tab/>
        <w:tab/>
        <w:tab/>
        <w:t xml:space="preserve">And no unworthy aim, </w:t>
        <w:tab/>
        <w:tab/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80</w:t>
      </w:r>
      <w:r>
        <w:rPr>
          <w:rFonts w:eastAsia="MS Mincho;ＭＳ 明朝" w:cs="Arial" w:ascii="Arial" w:hAnsi="Arial"/>
          <w:b/>
          <w:bCs/>
          <w:lang w:val="en-US"/>
        </w:rPr>
        <w:br/>
        <w:tab/>
      </w:r>
      <w:r>
        <w:rPr>
          <w:rFonts w:eastAsia="MS Mincho;ＭＳ 明朝" w:cs="Arial" w:ascii="Arial" w:hAnsi="Arial"/>
          <w:lang w:val="en-US"/>
        </w:rPr>
        <w:t xml:space="preserve">The homely Nurse doth all she can </w:t>
        <w:br/>
        <w:t xml:space="preserve">To make her Foster-child, her Inmate Man, </w:t>
        <w:br/>
        <w:tab/>
        <w:t xml:space="preserve">Forget the glories he hath known, </w:t>
        <w:br/>
        <w:t xml:space="preserve">And that imperial palace whence he came. </w:t>
        <w:br/>
        <w:br/>
        <w:t xml:space="preserve">Behold the Child among his new-born blisses, </w:t>
        <w:br/>
        <w:t xml:space="preserve">A four year’s Darling of a pigmy size! </w:t>
        <w:br/>
        <w:t xml:space="preserve">See, where ’mid work of his own hand he lies, </w:t>
        <w:br/>
        <w:t xml:space="preserve">Fretted by sallies of his Mother’s kisses, </w:t>
        <w:br/>
        <w:t xml:space="preserve">With light upon him from his Father’s eyes! </w:t>
        <w:br/>
        <w:t xml:space="preserve">See, at his feet, some little plan or chart, </w:t>
        <w:tab/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90</w:t>
      </w:r>
      <w:r>
        <w:rPr>
          <w:rFonts w:eastAsia="MS Mincho;ＭＳ 明朝" w:cs="Arial" w:ascii="Arial" w:hAnsi="Arial"/>
          <w:b/>
          <w:bCs/>
          <w:lang w:val="en-US"/>
        </w:rPr>
        <w:t xml:space="preserve"> </w:t>
        <w:br/>
      </w:r>
      <w:r>
        <w:rPr>
          <w:rFonts w:eastAsia="MS Mincho;ＭＳ 明朝" w:cs="Arial" w:ascii="Arial" w:hAnsi="Arial"/>
          <w:lang w:val="en-US"/>
        </w:rPr>
        <w:t xml:space="preserve">Some fragment from his dream of human life, </w:t>
        <w:br/>
        <w:t xml:space="preserve">Shaped by himself with newly-learned art; </w:t>
        <w:br/>
        <w:tab/>
        <w:tab/>
        <w:tab/>
        <w:t xml:space="preserve">A wedding or a festival, </w:t>
        <w:br/>
        <w:tab/>
        <w:tab/>
        <w:tab/>
        <w:t xml:space="preserve">A mourning or a funeral; </w:t>
        <w:br/>
        <w:tab/>
        <w:tab/>
        <w:tab/>
        <w:tab/>
        <w:t xml:space="preserve">And this hath now his heart, </w:t>
        <w:br/>
        <w:tab/>
        <w:tab/>
        <w:tab/>
        <w:t>And unto this he frames his song:</w:t>
        <w:br/>
      </w:r>
      <w:r>
        <w:rPr>
          <w:rFonts w:eastAsia="MS Mincho;ＭＳ 明朝" w:cs="Arial" w:ascii="Arial" w:hAnsi="Arial"/>
          <w:b/>
          <w:bCs/>
          <w:lang w:val="en-US"/>
        </w:rPr>
        <w:tab/>
        <w:tab/>
        <w:tab/>
      </w:r>
      <w:r>
        <w:rPr>
          <w:rFonts w:eastAsia="MS Mincho;ＭＳ 明朝" w:cs="Arial" w:ascii="Arial" w:hAnsi="Arial"/>
          <w:lang w:val="en-US"/>
        </w:rPr>
        <w:t xml:space="preserve">Then will he fit his tongue </w:t>
        <w:br/>
        <w:t xml:space="preserve">To dialogues of business, love, or strife; </w:t>
        <w:br/>
        <w:tab/>
        <w:tab/>
        <w:tab/>
        <w:t xml:space="preserve">But </w:t>
      </w:r>
      <w:r>
        <w:rPr>
          <w:rFonts w:eastAsia="MS Mincho;ＭＳ 明朝" w:cs="Arial" w:ascii="Arial" w:hAnsi="Arial"/>
          <w:bCs/>
          <w:lang w:val="en-US"/>
        </w:rPr>
        <w:t>it</w:t>
      </w:r>
      <w:r>
        <w:rPr>
          <w:rFonts w:eastAsia="MS Mincho;ＭＳ 明朝" w:cs="Arial" w:ascii="Arial" w:hAnsi="Arial"/>
          <w:b/>
          <w:bCs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will not be long </w:t>
        <w:br/>
        <w:tab/>
        <w:tab/>
        <w:tab/>
        <w:t xml:space="preserve">Ere this be thrown aside, </w:t>
        <w:tab/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100</w:t>
      </w:r>
      <w:r>
        <w:rPr>
          <w:rFonts w:eastAsia="MS Mincho;ＭＳ 明朝" w:cs="Arial" w:ascii="Arial" w:hAnsi="Arial"/>
          <w:b/>
          <w:bCs/>
          <w:lang w:val="en-US"/>
        </w:rPr>
        <w:t xml:space="preserve"> </w:t>
        <w:br/>
        <w:tab/>
        <w:tab/>
        <w:tab/>
      </w:r>
      <w:r>
        <w:rPr>
          <w:rFonts w:eastAsia="MS Mincho;ＭＳ 明朝" w:cs="Arial" w:ascii="Arial" w:hAnsi="Arial"/>
          <w:lang w:val="en-US"/>
        </w:rPr>
        <w:t xml:space="preserve">And with new joy and pride </w:t>
        <w:br/>
        <w:t xml:space="preserve">The little Actor cons another part, </w:t>
        <w:br/>
        <w:t xml:space="preserve">Filling from time to time his ‘humorous stage’ </w:t>
        <w:br/>
        <w:t xml:space="preserve">With all the Persons, down to palsied Age, </w:t>
        <w:br/>
        <w:t xml:space="preserve">That Life brings with her in her Equipage; </w:t>
        <w:br/>
        <w:tab/>
        <w:tab/>
        <w:tab/>
        <w:t xml:space="preserve">As if his whole vocation </w:t>
        <w:br/>
        <w:tab/>
        <w:tab/>
        <w:tab/>
        <w:t xml:space="preserve">Were endless imitation. </w:t>
        <w:br/>
        <w:br/>
        <w:br/>
        <w:t xml:space="preserve">Thou, whose exterior semblance doth belie </w:t>
        <w:br/>
        <w:tab/>
        <w:tab/>
        <w:tab/>
        <w:t xml:space="preserve">Thy Soul’s immensity; </w:t>
        <w:br/>
        <w:t xml:space="preserve">Thou best Philosopher, who yet dost keep </w:t>
        <w:tab/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110</w:t>
      </w:r>
      <w:r>
        <w:rPr>
          <w:rFonts w:eastAsia="MS Mincho;ＭＳ 明朝" w:cs="Arial" w:ascii="Arial" w:hAnsi="Arial"/>
          <w:b/>
          <w:bCs/>
          <w:lang w:val="en-US"/>
        </w:rPr>
        <w:t xml:space="preserve"> </w:t>
        <w:br/>
      </w:r>
      <w:r>
        <w:rPr>
          <w:rFonts w:eastAsia="MS Mincho;ＭＳ 明朝" w:cs="Arial" w:ascii="Arial" w:hAnsi="Arial"/>
          <w:lang w:val="en-US"/>
        </w:rPr>
        <w:t xml:space="preserve">Thy heritage, thou Eye among the blind, </w:t>
        <w:br/>
        <w:t xml:space="preserve">That, deaf and silent, read’st the eternal deep, </w:t>
        <w:br/>
        <w:t xml:space="preserve">Haunted for ever by the eternal mind,— </w:t>
        <w:br/>
        <w:tab/>
        <w:tab/>
        <w:tab/>
        <w:t xml:space="preserve">Mighty Prophet! Seer blest! </w:t>
        <w:br/>
        <w:tab/>
        <w:tab/>
        <w:tab/>
        <w:t xml:space="preserve">On whom those truths do rest, </w:t>
        <w:br/>
        <w:t xml:space="preserve">Which we are toiling all our lives to find; </w:t>
        <w:br/>
        <w:t xml:space="preserve">Thou, over whom thy Immortality </w:t>
        <w:br/>
        <w:t xml:space="preserve">Broods like the Day, a Master o’er a Slave, </w:t>
        <w:br/>
        <w:t xml:space="preserve">A Presence which is not to be put by; </w:t>
        <w:br/>
        <w:tab/>
        <w:tab/>
        <w:tab/>
        <w:t xml:space="preserve">To whom the grave </w:t>
        <w:tab/>
        <w:tab/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120</w:t>
      </w:r>
      <w:r>
        <w:rPr>
          <w:rFonts w:eastAsia="MS Mincho;ＭＳ 明朝" w:cs="Arial" w:ascii="Arial" w:hAnsi="Arial"/>
          <w:b/>
          <w:bCs/>
          <w:lang w:val="en-US"/>
        </w:rPr>
        <w:t xml:space="preserve"> </w:t>
        <w:br/>
      </w:r>
      <w:r>
        <w:rPr>
          <w:rFonts w:eastAsia="MS Mincho;ＭＳ 明朝" w:cs="Arial" w:ascii="Arial" w:hAnsi="Arial"/>
          <w:lang w:val="en-US"/>
        </w:rPr>
        <w:t xml:space="preserve">Is but a lonely bed without the sense or sight </w:t>
        <w:br/>
        <w:tab/>
        <w:tab/>
        <w:t xml:space="preserve">Of day or the warm light, </w:t>
        <w:br/>
        <w:t xml:space="preserve">A place of thought where we in wafting lie; </w:t>
        <w:br/>
        <w:t xml:space="preserve">Thou little Child, yet glorious in the might </w:t>
        <w:br/>
        <w:t xml:space="preserve">Of untamed pleasures, on thy Being’s height, </w:t>
        <w:br/>
        <w:t xml:space="preserve">Why with such earnest pains dost thou provoke </w:t>
        <w:br/>
        <w:t xml:space="preserve">The Years to bring the inevitable yoke, </w:t>
        <w:br/>
        <w:t xml:space="preserve">Thus blindly with thy blessedness at strife? </w:t>
        <w:br/>
        <w:t xml:space="preserve">Full soon thy Soul shall have her earthly freight, </w:t>
        <w:br/>
        <w:t xml:space="preserve">And custom lie upon thee with a weight, </w:t>
        <w:tab/>
        <w:tab/>
      </w:r>
      <w:r>
        <w:rPr>
          <w:rFonts w:eastAsia="MS Mincho;ＭＳ 明朝" w:cs="Arial" w:ascii="Arial" w:hAnsi="Arial"/>
          <w:i/>
          <w:sz w:val="20"/>
          <w:lang w:val="en-US"/>
        </w:rPr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130</w:t>
      </w:r>
      <w:r>
        <w:rPr>
          <w:rFonts w:eastAsia="MS Mincho;ＭＳ 明朝" w:cs="Arial" w:ascii="Arial" w:hAnsi="Arial"/>
          <w:b/>
          <w:bCs/>
          <w:sz w:val="20"/>
          <w:lang w:val="en-US"/>
        </w:rPr>
        <w:t xml:space="preserve"> </w:t>
      </w:r>
      <w:r>
        <w:rPr>
          <w:rFonts w:eastAsia="MS Mincho;ＭＳ 明朝" w:cs="Arial" w:ascii="Arial" w:hAnsi="Arial"/>
          <w:b/>
          <w:bCs/>
          <w:lang w:val="en-US"/>
        </w:rPr>
        <w:br/>
      </w:r>
      <w:r>
        <w:rPr>
          <w:rFonts w:eastAsia="MS Mincho;ＭＳ 明朝" w:cs="Arial" w:ascii="Arial" w:hAnsi="Arial"/>
          <w:lang w:val="en-US"/>
        </w:rPr>
        <w:t xml:space="preserve">Heavy as frost, and deep almost as life! </w:t>
        <w:br/>
        <w:br/>
        <w:br/>
        <w:br/>
        <w:br/>
        <w:tab/>
        <w:tab/>
      </w:r>
      <w:r>
        <w:br w:type="page"/>
      </w:r>
    </w:p>
    <w:p>
      <w:pPr>
        <w:pStyle w:val="Normal"/>
        <w:spacing w:before="280" w:after="240"/>
        <w:rPr/>
      </w:pPr>
      <w:r>
        <w:rPr>
          <w:rFonts w:eastAsia="MS Mincho;ＭＳ 明朝" w:cs="Arial" w:ascii="Arial" w:hAnsi="Arial"/>
          <w:lang w:val="en-US"/>
        </w:rPr>
        <w:tab/>
        <w:tab/>
        <w:t xml:space="preserve">O joy! that in our embers </w:t>
        <w:br/>
        <w:tab/>
        <w:tab/>
        <w:t xml:space="preserve">Is something that doth live, </w:t>
        <w:br/>
        <w:tab/>
        <w:tab/>
        <w:t xml:space="preserve">That nature yet remembers </w:t>
        <w:br/>
        <w:tab/>
        <w:tab/>
        <w:t xml:space="preserve">What was so fugitive! </w:t>
      </w:r>
    </w:p>
    <w:p>
      <w:pPr>
        <w:pStyle w:val="Normal"/>
        <w:spacing w:before="280" w:after="240"/>
        <w:rPr/>
      </w:pPr>
      <w:r>
        <w:rPr>
          <w:rFonts w:eastAsia="MS Mincho;ＭＳ 明朝" w:cs="Arial" w:ascii="Arial" w:hAnsi="Arial"/>
          <w:lang w:val="en-US"/>
        </w:rPr>
        <w:t xml:space="preserve">The thought of our past years in me doth breed </w:t>
        <w:br/>
        <w:t xml:space="preserve">Perpetual benedictions: not indeed </w:t>
        <w:br/>
        <w:t xml:space="preserve">For that which is most worthy to be blest; </w:t>
        <w:br/>
        <w:t xml:space="preserve">Delight and liberty, the simple creed </w:t>
        <w:br/>
        <w:t xml:space="preserve">Of Childhood, whether fluttering or at rest, </w:t>
        <w:tab/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140</w:t>
      </w:r>
      <w:r>
        <w:rPr>
          <w:rFonts w:eastAsia="MS Mincho;ＭＳ 明朝" w:cs="Arial" w:ascii="Arial" w:hAnsi="Arial"/>
          <w:b/>
          <w:bCs/>
          <w:lang w:val="en-US"/>
        </w:rPr>
        <w:t xml:space="preserve"> </w:t>
        <w:br/>
      </w:r>
      <w:r>
        <w:rPr>
          <w:rFonts w:eastAsia="MS Mincho;ＭＳ 明朝" w:cs="Arial" w:ascii="Arial" w:hAnsi="Arial"/>
          <w:lang w:val="en-US"/>
        </w:rPr>
        <w:t>With new-born hope for ever in his breast:—</w:t>
        <w:br/>
        <w:tab/>
        <w:tab/>
        <w:tab/>
        <w:tab/>
        <w:t xml:space="preserve"> Not for these I raise </w:t>
        <w:br/>
        <w:tab/>
        <w:tab/>
        <w:tab/>
        <w:t xml:space="preserve">The song of thanks and praise; </w:t>
        <w:br/>
        <w:tab/>
        <w:t xml:space="preserve">But for those obstinate questionings </w:t>
        <w:br/>
        <w:tab/>
        <w:t xml:space="preserve">Of sense and outward things, </w:t>
        <w:br/>
        <w:tab/>
        <w:t xml:space="preserve">Failings from us, vanishings; </w:t>
        <w:br/>
        <w:tab/>
        <w:t xml:space="preserve">Blank misgivings of a Creature </w:t>
        <w:br/>
        <w:t xml:space="preserve">Moving about in worlds not realised, </w:t>
        <w:br/>
        <w:t xml:space="preserve">High instincts, before which our mortal Nature </w:t>
        <w:br/>
        <w:t xml:space="preserve">Did tremble like a guilty Thing surprised: </w:t>
        <w:tab/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150</w:t>
      </w:r>
      <w:r>
        <w:rPr>
          <w:rFonts w:eastAsia="MS Mincho;ＭＳ 明朝" w:cs="Arial" w:ascii="Arial" w:hAnsi="Arial"/>
          <w:b/>
          <w:bCs/>
          <w:lang w:val="en-US"/>
        </w:rPr>
        <w:br/>
      </w:r>
      <w:r>
        <w:rPr>
          <w:rFonts w:eastAsia="MS Mincho;ＭＳ 明朝" w:cs="Arial" w:ascii="Arial" w:hAnsi="Arial"/>
          <w:lang w:val="en-US"/>
        </w:rPr>
        <w:t xml:space="preserve">But for those first affections, </w:t>
        <w:br/>
        <w:t xml:space="preserve">Those shadowy recollections, </w:t>
        <w:br/>
        <w:tab/>
        <w:tab/>
        <w:t xml:space="preserve">Which, be they what they may, </w:t>
        <w:br/>
        <w:t xml:space="preserve">Are yet the fountain light of all our day, </w:t>
        <w:br/>
        <w:t xml:space="preserve">Are yet a master light of all our seeing; </w:t>
        <w:br/>
        <w:tab/>
        <w:tab/>
        <w:t xml:space="preserve">Uphold us, cherish us, and make </w:t>
        <w:br/>
        <w:t xml:space="preserve">Our noisy years seem moments in the being </w:t>
        <w:br/>
        <w:t xml:space="preserve">Of the eternal Silence: truths that wake, </w:t>
        <w:br/>
        <w:t xml:space="preserve">To perish never; </w:t>
        <w:br/>
        <w:t>Which neither listlessness, nor mad endeavour,</w:t>
        <w:tab/>
        <w:tab/>
      </w:r>
      <w:r>
        <w:rPr>
          <w:rFonts w:eastAsia="MS Mincho;ＭＳ 明朝" w:cs="Arial" w:ascii="Arial" w:hAnsi="Arial"/>
          <w:i/>
          <w:sz w:val="20"/>
          <w:lang w:val="en-US"/>
        </w:rPr>
        <w:t xml:space="preserve"> </w:t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160</w:t>
      </w:r>
      <w:r>
        <w:rPr>
          <w:rFonts w:eastAsia="MS Mincho;ＭＳ 明朝" w:cs="Arial" w:ascii="Arial" w:hAnsi="Arial"/>
          <w:b/>
          <w:bCs/>
          <w:lang w:val="en-US"/>
        </w:rPr>
        <w:br/>
        <w:tab/>
        <w:tab/>
        <w:tab/>
        <w:tab/>
        <w:t xml:space="preserve"> </w:t>
      </w:r>
      <w:r>
        <w:rPr>
          <w:rFonts w:eastAsia="MS Mincho;ＭＳ 明朝" w:cs="Arial" w:ascii="Arial" w:hAnsi="Arial"/>
          <w:lang w:val="en-US"/>
        </w:rPr>
        <w:t xml:space="preserve">Nor Man nor Boy, </w:t>
        <w:br/>
        <w:t xml:space="preserve">Nor all that is at enmity with joy, </w:t>
        <w:br/>
        <w:t xml:space="preserve">Can utterly abolish or destroy! </w:t>
        <w:br/>
        <w:tab/>
        <w:t xml:space="preserve">Hence, in a season of calm weather, </w:t>
        <w:br/>
        <w:tab/>
        <w:tab/>
        <w:tab/>
        <w:t xml:space="preserve">Though inland far we be, </w:t>
        <w:br/>
        <w:t xml:space="preserve">Our Souls have sight of that immortal sea </w:t>
        <w:br/>
        <w:tab/>
        <w:tab/>
        <w:tab/>
        <w:tab/>
        <w:t xml:space="preserve">Which brought us hither, </w:t>
        <w:br/>
        <w:tab/>
        <w:tab/>
        <w:tab/>
        <w:t xml:space="preserve">Can in a moment travel thither, </w:t>
        <w:br/>
        <w:t xml:space="preserve">And see the Children sport upon the shore, </w:t>
        <w:br/>
        <w:t xml:space="preserve">And hear the mighty waters rolling evermore. </w:t>
        <w:tab/>
        <w:tab/>
      </w:r>
      <w:r>
        <w:rPr>
          <w:rFonts w:eastAsia="MS Mincho;ＭＳ 明朝" w:cs="Arial" w:ascii="Arial" w:hAnsi="Arial"/>
          <w:b/>
          <w:bCs/>
          <w:i/>
          <w:sz w:val="20"/>
          <w:lang w:val="en-US"/>
        </w:rPr>
        <w:t>170</w:t>
      </w:r>
      <w:r>
        <w:rPr>
          <w:rFonts w:eastAsia="MS Mincho;ＭＳ 明朝" w:cs="Arial" w:ascii="Arial" w:hAnsi="Arial"/>
          <w:b/>
          <w:bCs/>
          <w:lang w:val="en-US"/>
        </w:rPr>
        <w:t xml:space="preserve"> </w:t>
        <w:br/>
      </w:r>
      <w:r>
        <w:rPr>
          <w:rFonts w:eastAsia="MS Mincho;ＭＳ 明朝" w:cs="Arial" w:ascii="Arial" w:hAnsi="Arial"/>
          <w:lang w:val="en-US"/>
        </w:rPr>
        <w:t xml:space="preserve">Then, sing ye Birds, sing, sing a joyous song! </w:t>
        <w:br/>
        <w:tab/>
        <w:tab/>
        <w:tab/>
        <w:t xml:space="preserve">And let the young Lambs bound </w:t>
        <w:br/>
        <w:tab/>
        <w:tab/>
        <w:tab/>
        <w:t xml:space="preserve">As to the tabor’s sound! </w:t>
        <w:br/>
        <w:tab/>
        <w:t xml:space="preserve">We in thought will join your throng, </w:t>
        <w:br/>
        <w:tab/>
        <w:tab/>
        <w:tab/>
        <w:t xml:space="preserve">Ye that pipe and ye that play, </w:t>
        <w:br/>
        <w:tab/>
        <w:tab/>
        <w:tab/>
        <w:t xml:space="preserve">Ye that through your hearts today </w:t>
        <w:br/>
        <w:tab/>
        <w:tab/>
        <w:tab/>
        <w:t xml:space="preserve">Feel the gladness of the May! </w:t>
        <w:br/>
        <w:t xml:space="preserve">What though the radiance which was once so bright </w:t>
        <w:br/>
        <w:t xml:space="preserve">Be now for ever taken from my sight, </w:t>
        <w:br/>
        <w:br/>
        <w:br/>
        <w:br/>
        <w:br/>
        <w:br/>
        <w:br/>
        <w:tab/>
        <w:t xml:space="preserve">Though nothing can bring back the hour </w:t>
        <w:tab/>
        <w:tab/>
      </w:r>
      <w:r>
        <w:rPr>
          <w:rFonts w:eastAsia="MS Mincho;ＭＳ 明朝" w:cs="Arial" w:ascii="Arial" w:hAnsi="Arial"/>
          <w:b/>
          <w:i/>
          <w:sz w:val="20"/>
          <w:lang w:val="en-US"/>
        </w:rPr>
        <w:t>180</w:t>
      </w:r>
      <w:r>
        <w:rPr>
          <w:rFonts w:eastAsia="MS Mincho;ＭＳ 明朝" w:cs="Arial" w:ascii="Arial" w:hAnsi="Arial"/>
          <w:lang w:val="en-US"/>
        </w:rPr>
        <w:br/>
        <w:t xml:space="preserve">Of splendour in the grass, of glory in the flower; </w:t>
        <w:br/>
        <w:tab/>
        <w:tab/>
        <w:tab/>
        <w:t xml:space="preserve">We will grieve not, rather find </w:t>
        <w:br/>
        <w:tab/>
        <w:tab/>
        <w:tab/>
        <w:t xml:space="preserve">Strength in what remains behind, </w:t>
        <w:br/>
        <w:tab/>
        <w:tab/>
        <w:tab/>
        <w:t xml:space="preserve">In the primal sympathy </w:t>
        <w:br/>
        <w:tab/>
        <w:tab/>
        <w:tab/>
        <w:t xml:space="preserve">Which having been must ever be, </w:t>
        <w:br/>
        <w:tab/>
        <w:tab/>
        <w:tab/>
        <w:t xml:space="preserve">In the soothing thoughts that spring </w:t>
        <w:br/>
        <w:tab/>
        <w:tab/>
        <w:tab/>
        <w:t xml:space="preserve">Out of human suffering, </w:t>
        <w:br/>
        <w:tab/>
        <w:tab/>
        <w:tab/>
        <w:t xml:space="preserve">In the faith that looks through death, </w:t>
        <w:br/>
        <w:t xml:space="preserve">In years that bring the philosophic mind. </w:t>
        <w:br/>
        <w:br/>
        <w:br/>
        <w:t xml:space="preserve">And oh ye Fountains, Meadows, Hills, and Groves, </w:t>
        <w:tab/>
      </w:r>
      <w:r>
        <w:rPr>
          <w:rFonts w:eastAsia="MS Mincho;ＭＳ 明朝" w:cs="Arial" w:ascii="Arial" w:hAnsi="Arial"/>
          <w:b/>
          <w:bCs/>
          <w:sz w:val="20"/>
          <w:lang w:val="en-US"/>
        </w:rPr>
        <w:t>190</w:t>
      </w:r>
      <w:r>
        <w:rPr>
          <w:rFonts w:eastAsia="MS Mincho;ＭＳ 明朝" w:cs="Arial" w:ascii="Arial" w:hAnsi="Arial"/>
          <w:b/>
          <w:bCs/>
          <w:lang w:val="en-US"/>
        </w:rPr>
        <w:t xml:space="preserve"> </w:t>
        <w:br/>
      </w:r>
      <w:r>
        <w:rPr>
          <w:rFonts w:eastAsia="MS Mincho;ＭＳ 明朝" w:cs="Arial" w:ascii="Arial" w:hAnsi="Arial"/>
          <w:lang w:val="en-US"/>
        </w:rPr>
        <w:t xml:space="preserve">Think not of any severing of our loves! </w:t>
        <w:br/>
        <w:t xml:space="preserve">Yet in my heart of hearts I feel your might; </w:t>
        <w:br/>
        <w:t xml:space="preserve">I only have relinquished one delight </w:t>
        <w:br/>
        <w:t xml:space="preserve">To live beneath your more habitual sway. </w:t>
        <w:br/>
        <w:t xml:space="preserve">I love the Brooks which down their channels fret, </w:t>
        <w:br/>
        <w:t xml:space="preserve">Even more than when I tripped lightly as they; </w:t>
        <w:br/>
        <w:t xml:space="preserve">The innocent brightness of a new-born Day </w:t>
        <w:br/>
        <w:tab/>
        <w:tab/>
        <w:tab/>
        <w:tab/>
        <w:t xml:space="preserve">Is lovely yet; </w:t>
        <w:br/>
        <w:t xml:space="preserve">The Clouds that gather round the setting sun </w:t>
        <w:br/>
        <w:t xml:space="preserve">Do take a sober colouring from an eye </w:t>
        <w:tab/>
        <w:tab/>
        <w:tab/>
      </w:r>
      <w:r>
        <w:rPr>
          <w:rFonts w:eastAsia="MS Mincho;ＭＳ 明朝" w:cs="Arial" w:ascii="Arial" w:hAnsi="Arial"/>
          <w:b/>
          <w:sz w:val="20"/>
          <w:lang w:val="en-US"/>
        </w:rPr>
        <w:t xml:space="preserve">200 </w:t>
      </w:r>
      <w:r>
        <w:rPr>
          <w:rFonts w:eastAsia="MS Mincho;ＭＳ 明朝" w:cs="Arial" w:ascii="Arial" w:hAnsi="Arial"/>
          <w:lang w:val="en-US"/>
        </w:rPr>
        <w:br/>
        <w:t xml:space="preserve">That hath kept watch o’er man’s mortality; </w:t>
        <w:br/>
        <w:t xml:space="preserve">Another race hath been, and other palms are won. </w:t>
        <w:br/>
        <w:t xml:space="preserve">Thanks to the human heart by which we live, </w:t>
        <w:br/>
        <w:t xml:space="preserve">Thanks to its tenderness, its joys, and fears, </w:t>
        <w:br/>
        <w:t xml:space="preserve">To me the meanest flower that blows can give </w:t>
        <w:br/>
        <w:t xml:space="preserve">Thoughts that do often lie too deep for tears. </w:t>
        <w:br/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br/>
        <w:br/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NormalWeb"/>
        <w:rPr>
          <w:b/>
          <w:b/>
          <w:i/>
          <w:i/>
        </w:rPr>
      </w:pPr>
      <w:r>
        <w:rPr>
          <w:b/>
          <w:i/>
          <w:sz w:val="37"/>
          <w:szCs w:val="27"/>
        </w:rPr>
        <w:t>Mutabilit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rom low to high doth dissolution climb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nd sink from high to low, along a scal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f awful notes, whose concord shall not fail;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musical but melancholy chime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hich they can hear who meddle not with crime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r avarice, nor over-anxious car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ruth fails not; but her outward forms that bea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he longest date do melt like frosty rime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hat in the morning whiten'd hill and plai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nd is no more; drop like the tower sublim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f yesterday, which royally did wea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is crown of weeds, but could not even sustai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ome casual shout that broke the silent air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r the unimaginable touch of Tim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o A Skylark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"/>
          <w:szCs w:val="36"/>
        </w:rPr>
      </w:pPr>
      <w:r>
        <w:rPr>
          <w:rFonts w:cs="Arial" w:ascii="Arial" w:hAnsi="Arial"/>
          <w:b w:val="false"/>
          <w:i/>
          <w:sz w:val="2"/>
          <w:szCs w:val="36"/>
        </w:rPr>
      </w:r>
    </w:p>
    <w:p>
      <w:pPr>
        <w:pStyle w:val="NormalWeb"/>
        <w:spacing w:lineRule="auto" w:line="360" w:before="28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THEREAL minstrel! pilgrim of the sky! </w:t>
        <w:br/>
        <w:t xml:space="preserve">Dost thou despise the earth where cares abound? </w:t>
        <w:br/>
        <w:t xml:space="preserve">Or while the wings aspire, are heart and eye </w:t>
        <w:br/>
        <w:t xml:space="preserve">Both with thy nest upon the dewy ground? </w:t>
        <w:br/>
        <w:t xml:space="preserve">Thy nest which thou canst drop into at will, </w:t>
        <w:tab/>
        <w:tab/>
        <w:tab/>
      </w:r>
      <w:r>
        <w:rPr>
          <w:rFonts w:cs="Arial" w:ascii="Arial" w:hAnsi="Arial"/>
          <w:b/>
          <w:sz w:val="20"/>
          <w:lang w:val="en-US"/>
        </w:rPr>
        <w:t>5</w:t>
      </w:r>
      <w:r>
        <w:rPr>
          <w:rFonts w:cs="Arial" w:ascii="Arial" w:hAnsi="Arial"/>
          <w:lang w:val="en-US"/>
        </w:rPr>
        <w:br/>
        <w:t xml:space="preserve">Those quivering wings composed, that music still! </w:t>
        <w:br/>
        <w:br/>
        <w:t xml:space="preserve">To the last point of vision, and beyond </w:t>
        <w:br/>
        <w:t xml:space="preserve">Mount, daring warbler!—that love-prompted strain </w:t>
        <w:br/>
        <w:t xml:space="preserve">—‘Twixt thee and thine a never-failing bond— </w:t>
        <w:br/>
        <w:t xml:space="preserve">Thrills not the less the bosom of the plain: </w:t>
        <w:tab/>
        <w:tab/>
        <w:tab/>
      </w:r>
      <w:r>
        <w:rPr>
          <w:rFonts w:cs="Arial" w:ascii="Arial" w:hAnsi="Arial"/>
          <w:b/>
          <w:i/>
          <w:iCs/>
          <w:sz w:val="20"/>
          <w:lang w:val="en-US"/>
        </w:rPr>
        <w:t xml:space="preserve">10 </w:t>
      </w:r>
      <w:r>
        <w:rPr>
          <w:rFonts w:cs="Arial" w:ascii="Arial" w:hAnsi="Arial"/>
          <w:i/>
          <w:iCs/>
          <w:lang w:val="en-US"/>
        </w:rPr>
        <w:br/>
      </w:r>
      <w:r>
        <w:rPr>
          <w:rFonts w:cs="Arial" w:ascii="Arial" w:hAnsi="Arial"/>
          <w:lang w:val="en-US"/>
        </w:rPr>
        <w:t xml:space="preserve">Yet might’st thou seem, proud privilege! to sing </w:t>
        <w:br/>
        <w:t xml:space="preserve">All independent of the leafy Spring. </w:t>
        <w:br/>
        <w:br/>
        <w:t xml:space="preserve">Leave to the nightingale her shady wood; </w:t>
        <w:br/>
        <w:t xml:space="preserve">A privacy of glorious light is thine, </w:t>
        <w:br/>
        <w:t xml:space="preserve">Whence thou dost pour upon the world a flood </w:t>
        <w:tab/>
        <w:tab/>
      </w:r>
      <w:r>
        <w:rPr>
          <w:rFonts w:cs="Arial" w:ascii="Arial" w:hAnsi="Arial"/>
          <w:b/>
          <w:sz w:val="20"/>
          <w:lang w:val="en-US"/>
        </w:rPr>
        <w:t>15</w:t>
        <w:br/>
      </w:r>
      <w:r>
        <w:rPr>
          <w:rFonts w:cs="Arial" w:ascii="Arial" w:hAnsi="Arial"/>
          <w:lang w:val="en-US"/>
        </w:rPr>
        <w:t xml:space="preserve">Of harmony, with instinct more divine; </w:t>
        <w:br/>
        <w:t xml:space="preserve">Type of the wise, who soar, but never roam— </w:t>
        <w:br/>
        <w:t xml:space="preserve">True to the kindred points of Heaven and Home. </w:t>
      </w:r>
    </w:p>
    <w:p>
      <w:pPr>
        <w:pStyle w:val="NormalWeb"/>
        <w:spacing w:lineRule="auto" w:line="360" w:before="28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Web"/>
        <w:spacing w:before="280" w:after="240"/>
        <w:rPr>
          <w:b/>
          <w:b/>
          <w:i/>
          <w:i/>
          <w:sz w:val="32"/>
        </w:rPr>
      </w:pPr>
      <w:r>
        <w:rPr>
          <w:b/>
          <w:i/>
          <w:sz w:val="36"/>
        </w:rPr>
        <w:t>To a Sky-Lark</w:t>
        <w:tab/>
        <w:tab/>
        <w:tab/>
        <w:tab/>
        <w:tab/>
        <w:tab/>
        <w:tab/>
      </w:r>
    </w:p>
    <w:p>
      <w:pPr>
        <w:pStyle w:val="NormalWeb"/>
        <w:spacing w:lineRule="auto" w:line="360" w:before="280" w:after="240"/>
        <w:rPr>
          <w:rFonts w:ascii="Arial" w:hAnsi="Arial" w:cs="Arial"/>
        </w:rPr>
      </w:pPr>
      <w:r>
        <w:rPr>
          <w:rFonts w:cs="Arial" w:ascii="Arial" w:hAnsi="Arial"/>
        </w:rPr>
        <w:t>Up with me! up with me into the clouds!</w:t>
        <w:br/>
        <w:tab/>
        <w:t>For thy song, Lark, is strong;</w:t>
        <w:br/>
        <w:t>Up with me, up with me into the clouds!</w:t>
        <w:br/>
        <w:tab/>
        <w:t>Singing, singing,</w:t>
        <w:br/>
        <w:t>With all the heav’ns about thee ringing,</w:t>
        <w:br/>
        <w:tab/>
        <w:t>Lift me, guide me, till I find</w:t>
        <w:br/>
        <w:t>That spot which seems so to thy mind!</w:t>
        <w:br/>
        <w:br/>
        <w:t>I have walked through wilderness dreary,</w:t>
        <w:br/>
        <w:tab/>
        <w:t>And today my heart is weary;</w:t>
        <w:br/>
        <w:tab/>
        <w:t>Had I now the soul of a Faery,</w:t>
        <w:tab/>
        <w:tab/>
        <w:tab/>
      </w:r>
      <w:r>
        <w:rPr>
          <w:rFonts w:cs="Arial" w:ascii="Arial" w:hAnsi="Arial"/>
          <w:b/>
          <w:i/>
          <w:sz w:val="20"/>
        </w:rPr>
        <w:t>10</w:t>
      </w:r>
      <w:r>
        <w:rPr>
          <w:rFonts w:cs="Arial" w:ascii="Arial" w:hAnsi="Arial"/>
        </w:rPr>
        <w:br/>
        <w:tab/>
        <w:tab/>
        <w:t>Up to thee would I fly.</w:t>
        <w:br/>
        <w:t>There is madness about thee, and joy divine</w:t>
        <w:br/>
        <w:tab/>
        <w:t xml:space="preserve">  In that song of thine</w:t>
        <w:br/>
        <w:t>Up with me, up with me, high and high,</w:t>
        <w:br/>
        <w:t>To thy banqueting-place in the sky!</w:t>
        <w:br/>
        <w:tab/>
        <w:t xml:space="preserve">   Joyous as Morning,</w:t>
        <w:br/>
        <w:t xml:space="preserve">     Thou art laughing and scorning;</w:t>
        <w:br/>
        <w:t>Thou has a nest, for thy love and thy rest:</w:t>
        <w:br/>
        <w:t>And, though little troubled with sloth,</w:t>
        <w:br/>
        <w:t>Drunken Lark! thou would’st be loth</w:t>
        <w:br/>
        <w:t>To be such a Traveller as I.</w:t>
        <w:tab/>
        <w:tab/>
        <w:tab/>
        <w:tab/>
        <w:tab/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</w:rPr>
        <w:br/>
        <w:tab/>
        <w:t xml:space="preserve">  Happy, happy Liver!</w:t>
        <w:br/>
        <w:t>With a soul as strong as a mountain River,</w:t>
        <w:br/>
        <w:t>Pouring out praise to the Almighty Giver,</w:t>
        <w:br/>
        <w:t>Joy and jollity be with us both!</w:t>
        <w:br/>
        <w:t>Hearing thee, or else some other,</w:t>
        <w:br/>
        <w:tab/>
        <w:t xml:space="preserve">   As merry a Brother,</w:t>
        <w:br/>
        <w:t>I on the earth will go plodding on,</w:t>
        <w:br/>
        <w:t>By myself, cheerfully, till the day is done.</w:t>
        <w:br/>
        <w:br/>
        <w:tab/>
        <w:t xml:space="preserve">  </w:t>
        <w:tab/>
      </w:r>
      <w:r>
        <w:br w:type="page"/>
      </w:r>
    </w:p>
    <w:p>
      <w:pPr>
        <w:pStyle w:val="NormalWeb"/>
        <w:spacing w:before="280" w:after="240"/>
        <w:rPr>
          <w:b/>
          <w:b/>
          <w:i/>
          <w:i/>
          <w:iCs/>
          <w:sz w:val="36"/>
          <w:szCs w:val="36"/>
          <w:lang w:val="en-US"/>
        </w:rPr>
      </w:pPr>
      <w:r>
        <w:rPr>
          <w:b/>
          <w:i/>
          <w:iCs/>
          <w:sz w:val="36"/>
          <w:szCs w:val="36"/>
          <w:lang w:val="en-US"/>
        </w:rPr>
        <w:t xml:space="preserve">To the Cuckoo </w:t>
      </w:r>
    </w:p>
    <w:p>
      <w:pPr>
        <w:pStyle w:val="NormalWeb"/>
        <w:spacing w:before="28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 blithe New-comer! I have heard, </w:t>
        <w:br/>
        <w:t xml:space="preserve">I hear thee and rejoice: </w:t>
        <w:br/>
        <w:t xml:space="preserve">O Cuckoo! shall I call thee Bird, </w:t>
        <w:br/>
        <w:t xml:space="preserve">Or but a wandering Voice? 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lang w:val="en-US"/>
        </w:rPr>
        <w:t xml:space="preserve">While I am lying on the grass, </w:t>
        <w:br/>
        <w:t xml:space="preserve">I hear thy restless shout: </w:t>
        <w:br/>
        <w:t xml:space="preserve">From hill to hill </w:t>
      </w:r>
      <w:r>
        <w:rPr>
          <w:rFonts w:cs="Arial" w:ascii="Arial" w:hAnsi="Arial"/>
          <w:bCs/>
          <w:lang w:val="en-US"/>
        </w:rPr>
        <w:t>it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seems to pass, </w:t>
        <w:br/>
        <w:t xml:space="preserve">About, and all about! 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lang w:val="en-US"/>
        </w:rPr>
        <w:t xml:space="preserve">To me, no Babbler with a tale </w:t>
        <w:br/>
        <w:t xml:space="preserve">Of sunshine and of flowers, </w:t>
        <w:tab/>
        <w:tab/>
        <w:tab/>
      </w:r>
      <w:r>
        <w:rPr>
          <w:rFonts w:cs="Arial" w:ascii="Arial" w:hAnsi="Arial"/>
          <w:b/>
          <w:i/>
          <w:sz w:val="20"/>
          <w:lang w:val="en-US"/>
        </w:rPr>
        <w:t>10</w:t>
      </w:r>
      <w:r>
        <w:rPr>
          <w:rFonts w:cs="Arial" w:ascii="Arial" w:hAnsi="Arial"/>
          <w:lang w:val="en-US"/>
        </w:rPr>
        <w:br/>
        <w:t xml:space="preserve">Thou tellest, Cuckoo! in the vale </w:t>
        <w:br/>
        <w:t xml:space="preserve">Of visionary hours. 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lang w:val="en-US"/>
        </w:rPr>
        <w:br/>
        <w:t xml:space="preserve">Thrice welcome, Darling of the Spring! </w:t>
        <w:br/>
        <w:t xml:space="preserve">Even yet thou art to me </w:t>
        <w:br/>
        <w:t xml:space="preserve">No Bird; but an invisible Thing, </w:t>
        <w:br/>
        <w:t xml:space="preserve">A voice, a mystery. </w:t>
        <w:br/>
        <w:br/>
        <w:t xml:space="preserve">The same whom in my School-boy days </w:t>
        <w:br/>
        <w:t xml:space="preserve">I listened to; that Cry </w:t>
        <w:br/>
        <w:t xml:space="preserve">Which made me look a thousand ways; </w:t>
        <w:br/>
        <w:t>In bush, and tree, and sky.</w:t>
        <w:tab/>
        <w:tab/>
        <w:tab/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20"/>
          <w:lang w:val="en-US"/>
        </w:rPr>
        <w:t>20</w:t>
      </w:r>
      <w:r>
        <w:rPr>
          <w:rFonts w:cs="Arial" w:ascii="Arial" w:hAnsi="Arial"/>
          <w:b/>
          <w:bCs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To seek thee did I often rove </w:t>
        <w:br/>
        <w:t xml:space="preserve">Through woods and on the green; </w:t>
        <w:br/>
        <w:t xml:space="preserve">And thou wert still a hope, a love; </w:t>
        <w:br/>
        <w:t xml:space="preserve">Still longed for, never seen! </w:t>
        <w:br/>
        <w:br/>
        <w:t xml:space="preserve">And I can listen to thee yet; </w:t>
        <w:br/>
        <w:t xml:space="preserve">Can lie upon the plain </w:t>
        <w:br/>
        <w:t xml:space="preserve">And listen, ill I do beget </w:t>
        <w:br/>
        <w:t xml:space="preserve">That golden time again. </w:t>
        <w:br/>
        <w:br/>
        <w:t xml:space="preserve">O blessed Bird! the earth we pace </w:t>
        <w:br/>
        <w:t xml:space="preserve">Again appears to be </w:t>
        <w:tab/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30</w:t>
      </w:r>
      <w:r>
        <w:rPr>
          <w:rFonts w:cs="Arial" w:ascii="Arial" w:hAnsi="Arial"/>
          <w:b/>
          <w:bCs/>
          <w:sz w:val="28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An unsubstantial, faery place; </w:t>
        <w:br/>
        <w:t xml:space="preserve">That is fit home for Thee! </w:t>
      </w:r>
    </w:p>
    <w:p>
      <w:pPr>
        <w:pStyle w:val="Heading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Web"/>
        <w:spacing w:before="280" w:after="240"/>
        <w:rPr>
          <w:rFonts w:ascii="Arial" w:hAnsi="Arial" w:cs="Arial"/>
          <w:lang w:val="en-US"/>
        </w:rPr>
      </w:pPr>
      <w:r>
        <w:rPr>
          <w:b/>
          <w:i/>
          <w:iCs/>
          <w:sz w:val="36"/>
          <w:lang w:val="en-US"/>
        </w:rPr>
        <w:t>Ode to Duty</w:t>
      </w:r>
      <w:r>
        <w:rPr>
          <w:i/>
          <w:iCs/>
          <w:sz w:val="36"/>
          <w:lang w:val="en-US"/>
        </w:rPr>
        <w:t xml:space="preserve"> </w:t>
      </w:r>
      <w:r>
        <w:rPr>
          <w:i/>
          <w:iCs/>
          <w:lang w:val="en-US"/>
        </w:rPr>
        <w:br/>
        <w:br/>
      </w:r>
      <w:r>
        <w:rPr>
          <w:rFonts w:cs="Arial" w:ascii="Arial" w:hAnsi="Arial"/>
          <w:lang w:val="en-US"/>
        </w:rPr>
        <w:t xml:space="preserve">Stern Daughter of the Voice of God! </w:t>
        <w:br/>
        <w:t xml:space="preserve">O Duty! if that name thou love </w:t>
        <w:br/>
        <w:t xml:space="preserve">Who art a Light to guide, a Rod </w:t>
        <w:br/>
        <w:t xml:space="preserve">To check the erring; and reprove; </w:t>
        <w:br/>
        <w:t xml:space="preserve">Thou who art victory and law </w:t>
        <w:br/>
        <w:t xml:space="preserve">When empty terrors overawe; </w:t>
        <w:br/>
        <w:t xml:space="preserve">From vain temptations dost set free; </w:t>
        <w:br/>
        <w:t xml:space="preserve">From strife and from despair; a glorious ministry. </w:t>
        <w:br/>
        <w:br/>
        <w:t xml:space="preserve">There are who ask not if thine eye </w:t>
        <w:br/>
        <w:t xml:space="preserve">Be on them; who, in love and truth, </w:t>
        <w:tab/>
        <w:tab/>
        <w:tab/>
      </w:r>
      <w:r>
        <w:rPr>
          <w:rFonts w:cs="Arial" w:ascii="Arial" w:hAnsi="Arial"/>
          <w:b/>
          <w:i/>
          <w:sz w:val="20"/>
          <w:lang w:val="en-US"/>
        </w:rPr>
        <w:t>10</w:t>
      </w:r>
      <w:r>
        <w:rPr>
          <w:rFonts w:cs="Arial" w:ascii="Arial" w:hAnsi="Arial"/>
          <w:lang w:val="en-US"/>
        </w:rPr>
        <w:br/>
        <w:t xml:space="preserve">Where no misgiving is, rely </w:t>
        <w:br/>
        <w:t xml:space="preserve">Upon the genial sense of youth: </w:t>
        <w:br/>
        <w:t xml:space="preserve">Glad Hearts! without reproach or blot; </w:t>
        <w:br/>
        <w:t xml:space="preserve">Who do thy work, and know it not: </w:t>
        <w:br/>
        <w:t xml:space="preserve">May joy be theirs while life shall last! </w:t>
        <w:br/>
        <w:t xml:space="preserve">And Thou, if they should totter, teach them to stand fast! </w:t>
        <w:br/>
      </w:r>
      <w:r>
        <w:rPr>
          <w:sz w:val="18"/>
          <w:szCs w:val="18"/>
          <w:lang w:val="en-US"/>
        </w:rPr>
        <w:br/>
      </w:r>
      <w:r>
        <w:rPr>
          <w:rFonts w:cs="Arial" w:ascii="Arial" w:hAnsi="Arial"/>
          <w:lang w:val="en-US"/>
        </w:rPr>
        <w:t xml:space="preserve">Serene will be our days and bright, </w:t>
        <w:br/>
        <w:t xml:space="preserve">And happy will our nature be, </w:t>
        <w:br/>
        <w:t xml:space="preserve">When love is an unerring light, </w:t>
        <w:br/>
        <w:t>And joy its own security.</w:t>
        <w:tab/>
        <w:tab/>
        <w:tab/>
        <w:t xml:space="preserve"> </w:t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20</w:t>
      </w:r>
      <w:r>
        <w:rPr>
          <w:rFonts w:cs="Arial" w:ascii="Arial" w:hAnsi="Arial"/>
          <w:b/>
          <w:bCs/>
          <w:lang w:val="en-US"/>
        </w:rPr>
        <w:t xml:space="preserve"> </w:t>
        <w:br/>
      </w:r>
      <w:r>
        <w:rPr>
          <w:rFonts w:cs="Arial" w:ascii="Arial" w:hAnsi="Arial"/>
          <w:lang w:val="en-US"/>
        </w:rPr>
        <w:t xml:space="preserve">And blessed are they who in the main </w:t>
        <w:br/>
        <w:t xml:space="preserve">This faith, even now, do entertain: </w:t>
        <w:br/>
        <w:t xml:space="preserve">Live in the spirit of this creed; </w:t>
        <w:br/>
        <w:t xml:space="preserve">Yet find that other strength, according to their need. </w:t>
        <w:br/>
        <w:br/>
        <w:t xml:space="preserve">I, loving freedom, and untried; </w:t>
        <w:br/>
        <w:t xml:space="preserve">No sport of every random gust, </w:t>
        <w:br/>
        <w:t xml:space="preserve">Yet being to myself a guide, </w:t>
        <w:br/>
        <w:t xml:space="preserve">Too blindly have reposed my trust: </w:t>
        <w:br/>
        <w:t xml:space="preserve">Resolved that nothing e’er should press </w:t>
        <w:br/>
        <w:t xml:space="preserve">Upon my present happiness, </w:t>
        <w:tab/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30</w:t>
      </w:r>
      <w:r>
        <w:rPr>
          <w:rFonts w:cs="Arial" w:ascii="Arial" w:hAnsi="Arial"/>
          <w:b/>
          <w:bCs/>
          <w:lang w:val="en-US"/>
        </w:rPr>
        <w:t xml:space="preserve"> </w:t>
        <w:br/>
      </w:r>
      <w:r>
        <w:rPr>
          <w:rFonts w:cs="Arial" w:ascii="Arial" w:hAnsi="Arial"/>
          <w:lang w:val="en-US"/>
        </w:rPr>
        <w:t xml:space="preserve">I shoved unwelcome tasks away; </w:t>
        <w:br/>
        <w:t>But thee I now would serve more strictly, if I may.</w:t>
        <w:br/>
        <w:t xml:space="preserve"> </w:t>
        <w:br/>
        <w:t xml:space="preserve">Through no disturbance of my soul, </w:t>
        <w:br/>
        <w:t xml:space="preserve">Or strong compunction in me wrought, </w:t>
        <w:br/>
        <w:t xml:space="preserve">I supplicate for thy controul; </w:t>
        <w:br/>
        <w:t xml:space="preserve">But in the quietness of thought: </w:t>
        <w:br/>
        <w:t xml:space="preserve">Me this unchartered freedom tires; </w:t>
        <w:br/>
        <w:t xml:space="preserve">I feel the weight of chance desires: </w:t>
        <w:br/>
        <w:t xml:space="preserve">My hopes no more must change their name, </w:t>
        <w:br/>
        <w:t>I long for a repose which ever is the same.</w:t>
        <w:tab/>
        <w:tab/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20"/>
          <w:lang w:val="en-US"/>
        </w:rPr>
        <w:t>40</w:t>
      </w:r>
      <w:r>
        <w:rPr>
          <w:rFonts w:cs="Arial" w:ascii="Arial" w:hAnsi="Arial"/>
          <w:bCs/>
          <w:i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Yet not the less would I throughout </w:t>
        <w:br/>
        <w:t xml:space="preserve">Still act according to the voice </w:t>
        <w:br/>
        <w:t xml:space="preserve">Of my own wish; and feel past doubt </w:t>
        <w:br/>
        <w:t xml:space="preserve">That my submissiveness was choice: </w:t>
        <w:br/>
        <w:t xml:space="preserve">Not seeking in the school of pride </w:t>
        <w:br/>
        <w:t xml:space="preserve">For ‘precepts over dignified,’ </w:t>
        <w:br/>
        <w:t xml:space="preserve">Denial and restraint I prize </w:t>
        <w:br/>
        <w:t xml:space="preserve">No farther than they breed a second Will more wise. </w:t>
        <w:br/>
        <w:br/>
        <w:t xml:space="preserve">Stern Lawgiver! yet thou dost wear </w:t>
        <w:br/>
        <w:t xml:space="preserve">The Godhead’s most benignant grace; </w:t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 xml:space="preserve">50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Nor know we any thing so fair </w:t>
        <w:br/>
        <w:t xml:space="preserve">As is the smile upon thy face; </w:t>
        <w:br/>
        <w:t xml:space="preserve">Flowers laugh before thee on their beds; </w:t>
        <w:br/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And Fragrance in thy footing treads; </w:t>
        <w:br/>
        <w:t xml:space="preserve">Thou dost preserve the Stars from wrong; </w:t>
        <w:br/>
        <w:t xml:space="preserve">And the most ancient Heavens through Thee are fresh and strong. </w:t>
        <w:br/>
        <w:br/>
        <w:t xml:space="preserve">To humbler functions, awful Power! </w:t>
        <w:tab/>
        <w:tab/>
        <w:tab/>
        <w:br/>
        <w:t xml:space="preserve">I call thee: I myself commend </w:t>
        <w:br/>
        <w:t xml:space="preserve">Unto thy guidance from this hour; </w:t>
        <w:br/>
        <w:t xml:space="preserve">Oh! let my weakness have an end! </w:t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60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Give unto me, made lowly wise, </w:t>
        <w:br/>
        <w:t xml:space="preserve">The spirit of self-sacrifice; </w:t>
        <w:br/>
        <w:t xml:space="preserve">The confidence of reason give; </w:t>
        <w:br/>
        <w:t xml:space="preserve">And in the light of truth thy Bondman let me live! </w:t>
      </w:r>
      <w:r>
        <w:br w:type="page"/>
      </w:r>
    </w:p>
    <w:p>
      <w:pPr>
        <w:pStyle w:val="NormalWeb"/>
        <w:spacing w:before="280" w:after="240"/>
        <w:rPr>
          <w:rFonts w:ascii="Arial" w:hAnsi="Arial" w:cs="Arial"/>
          <w:lang w:val="en-US"/>
        </w:rPr>
      </w:pPr>
      <w:r>
        <w:rPr>
          <w:b/>
          <w:i/>
          <w:sz w:val="36"/>
          <w:szCs w:val="36"/>
          <w:lang w:val="en-US"/>
        </w:rPr>
        <w:t>From the Prelude</w:t>
      </w:r>
      <w:r>
        <w:rPr>
          <w:lang w:val="en-US"/>
        </w:rPr>
        <w:t xml:space="preserve"> </w:t>
        <w:br/>
      </w:r>
      <w:r>
        <w:rPr>
          <w:b/>
          <w:i/>
          <w:sz w:val="32"/>
          <w:szCs w:val="36"/>
          <w:lang w:val="en-US"/>
        </w:rPr>
        <w:t>BOOK ONE</w:t>
      </w:r>
      <w:r>
        <w:rPr>
          <w:sz w:val="20"/>
          <w:lang w:val="en-US"/>
        </w:rPr>
        <w:t xml:space="preserve"> </w:t>
      </w:r>
      <w:r>
        <w:rPr>
          <w:lang w:val="en-US"/>
        </w:rPr>
        <w:br/>
      </w:r>
      <w:r>
        <w:rPr>
          <w:b/>
          <w:i/>
          <w:iCs/>
          <w:sz w:val="36"/>
          <w:szCs w:val="36"/>
          <w:lang w:val="en-US"/>
        </w:rPr>
        <w:t>Introduction—Childhood and School</w:t>
      </w:r>
      <w:r>
        <w:rPr/>
        <w:t xml:space="preserve"> </w:t>
      </w:r>
      <w:r>
        <w:rPr>
          <w:b/>
          <w:i/>
          <w:iCs/>
          <w:sz w:val="36"/>
          <w:szCs w:val="36"/>
          <w:lang w:val="en-US"/>
        </w:rPr>
        <w:t>- Time</w:t>
      </w:r>
      <w:r>
        <w:rPr>
          <w:i/>
          <w:iCs/>
          <w:lang w:val="en-US"/>
        </w:rPr>
        <w:t xml:space="preserve"> </w:t>
        <w:br/>
        <w:br/>
      </w:r>
      <w:r>
        <w:rPr>
          <w:rFonts w:cs="Arial" w:ascii="Arial" w:hAnsi="Arial"/>
          <w:lang w:val="en-US"/>
        </w:rPr>
        <w:t xml:space="preserve">Oh there is blessing in this gentle breeze </w:t>
        <w:br/>
        <w:t xml:space="preserve">That blows from the green fields and from the clouds </w:t>
        <w:br/>
        <w:t xml:space="preserve">And from the sky: it beats against my cheek, </w:t>
        <w:br/>
        <w:t xml:space="preserve">And seems half-conscious of the joy </w:t>
      </w:r>
      <w:r>
        <w:rPr>
          <w:rFonts w:cs="Arial" w:ascii="Arial" w:hAnsi="Arial"/>
          <w:iCs/>
          <w:lang w:val="en-US"/>
        </w:rPr>
        <w:t>it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gives. </w:t>
        <w:br/>
        <w:t xml:space="preserve">O welcome Messenger! O welcome Friend! </w:t>
        <w:br/>
        <w:t xml:space="preserve">A captive greets thee, coming from a house </w:t>
        <w:br/>
        <w:t xml:space="preserve">Of bondage, from yon City’s walls set free, </w:t>
        <w:br/>
        <w:t xml:space="preserve">A prison where he hath been long immured. </w:t>
        <w:br/>
        <w:t xml:space="preserve">Now I am free, enfranchised and at large, </w:t>
        <w:br/>
        <w:t xml:space="preserve">May fix my habitation where I will. </w:t>
        <w:tab/>
        <w:tab/>
        <w:tab/>
        <w:tab/>
      </w:r>
      <w:r>
        <w:rPr>
          <w:rFonts w:cs="Arial" w:ascii="Arial" w:hAnsi="Arial"/>
          <w:b/>
          <w:i/>
          <w:sz w:val="20"/>
          <w:lang w:val="en-US"/>
        </w:rPr>
        <w:t>10</w:t>
      </w:r>
      <w:r>
        <w:rPr>
          <w:rFonts w:cs="Arial" w:ascii="Arial" w:hAnsi="Arial"/>
          <w:lang w:val="en-US"/>
        </w:rPr>
        <w:br/>
        <w:t xml:space="preserve">What dwelling shall receive me? In what Vale </w:t>
        <w:br/>
        <w:t xml:space="preserve">Shall be my harbour? Underneath what grove </w:t>
        <w:br/>
        <w:t xml:space="preserve">Shall I take up my home, and what sweet stream </w:t>
        <w:br/>
        <w:t xml:space="preserve">Shall with its murmurs lull me to my rest? </w:t>
        <w:br/>
        <w:t xml:space="preserve">The earth is all before me: with a heart </w:t>
        <w:br/>
        <w:t xml:space="preserve">Joyous, nor scared at its own liberty, </w:t>
        <w:br/>
        <w:t xml:space="preserve">I look about, and should the guide I chuse </w:t>
        <w:br/>
        <w:t xml:space="preserve">Be nothing better than a wandering cloud, </w:t>
        <w:br/>
        <w:t xml:space="preserve">I cannot miss my way. I breathe again; </w:t>
        <w:br/>
        <w:t>Trances of thought and mountings of the mind</w:t>
        <w:tab/>
        <w:tab/>
      </w:r>
      <w:r>
        <w:rPr>
          <w:rFonts w:cs="Arial" w:ascii="Arial" w:hAnsi="Arial"/>
          <w:b/>
          <w:i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20"/>
          <w:lang w:val="en-US"/>
        </w:rPr>
        <w:t>20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Come fast upon me: it is shaken </w:t>
      </w:r>
      <w:r>
        <w:rPr>
          <w:rFonts w:cs="Arial" w:ascii="Arial" w:hAnsi="Arial"/>
          <w:iCs/>
          <w:lang w:val="en-US"/>
        </w:rPr>
        <w:t>off</w:t>
      </w:r>
      <w:r>
        <w:rPr>
          <w:rFonts w:cs="Arial" w:ascii="Arial" w:hAnsi="Arial"/>
          <w:i/>
          <w:iCs/>
          <w:lang w:val="en-US"/>
        </w:rPr>
        <w:t xml:space="preserve">, </w:t>
        <w:br/>
      </w:r>
      <w:r>
        <w:rPr>
          <w:rFonts w:cs="Arial" w:ascii="Arial" w:hAnsi="Arial"/>
          <w:lang w:val="en-US"/>
        </w:rPr>
        <w:t xml:space="preserve">As by miraculous gift ‘tis shaken off, </w:t>
        <w:br/>
        <w:t xml:space="preserve">That burthen of my own unnatural self, </w:t>
        <w:br/>
        <w:t xml:space="preserve">The heavy weight of many a weary day </w:t>
        <w:br/>
        <w:t xml:space="preserve">Not mine, and such as were not made for me. </w:t>
        <w:br/>
        <w:t xml:space="preserve">Long months of peace (if such bold word accord </w:t>
        <w:br/>
        <w:t xml:space="preserve">With any promises of human life), </w:t>
        <w:br/>
        <w:t xml:space="preserve">Long months of ease and undisturbed delight </w:t>
        <w:br/>
        <w:t xml:space="preserve">Are mine in prospect, whither shall I turn </w:t>
        <w:br/>
        <w:t xml:space="preserve">By road or pathway or through open field, </w:t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30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Or shall a twig or any floating thing </w:t>
        <w:br/>
        <w:t xml:space="preserve">Upon the river, point me out my course? </w:t>
        <w:br/>
        <w:t xml:space="preserve">Enough that I am free; for months to come </w:t>
        <w:br/>
        <w:t xml:space="preserve">May dedicate myself to chosen tasks; </w:t>
        <w:br/>
        <w:t xml:space="preserve">May quit the tiresome sea and dwell on shore, </w:t>
        <w:br/>
        <w:t xml:space="preserve">If not a Settler on the soil, at least </w:t>
        <w:br/>
        <w:t xml:space="preserve">To drink wild water, and to pluck green herbs, </w:t>
        <w:br/>
        <w:t xml:space="preserve">And gather fruits fresh from their native bough. </w:t>
        <w:br/>
        <w:t xml:space="preserve">Nay more, if I may trust myself, this hour </w:t>
        <w:br/>
        <w:t>Hath brought a gift that consecrates my joy;</w:t>
        <w:tab/>
        <w:tab/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20"/>
          <w:lang w:val="en-US"/>
        </w:rPr>
        <w:t>40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For I, methought, while the sweet breath of Heaven </w:t>
        <w:br/>
        <w:t xml:space="preserve">Was blowing on my body, felt within </w:t>
        <w:br/>
        <w:t xml:space="preserve">A corresponding mild creative breeze, </w:t>
        <w:br/>
        <w:t xml:space="preserve">A vital breeze which travelled gently on </w:t>
        <w:br/>
        <w:t xml:space="preserve">O’er things which it had made, and is become </w:t>
        <w:br/>
        <w:t xml:space="preserve">A tempest, a redundant energy </w:t>
        <w:br/>
        <w:t xml:space="preserve">Vexing its own creation. ‘Tis a power </w:t>
        <w:br/>
        <w:t xml:space="preserve">That does not come unrecognized, a storm, </w:t>
        <w:br/>
        <w:t xml:space="preserve">Which, breaking up a long-continued frost </w:t>
        <w:br/>
        <w:t xml:space="preserve">Brings with it vernal promises, the hope </w:t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50</w:t>
      </w:r>
      <w:r>
        <w:rPr>
          <w:rFonts w:cs="Arial" w:ascii="Arial" w:hAnsi="Arial"/>
          <w:b/>
          <w:bCs/>
          <w:lang w:val="en-US"/>
        </w:rPr>
        <w:t xml:space="preserve"> </w:t>
        <w:br/>
      </w:r>
      <w:r>
        <w:rPr>
          <w:rFonts w:cs="Arial" w:ascii="Arial" w:hAnsi="Arial"/>
          <w:lang w:val="en-US"/>
        </w:rPr>
        <w:t xml:space="preserve">Of active days, of dignity and thought, </w:t>
        <w:br/>
        <w:t xml:space="preserve">Of prowess in an honorable field, </w:t>
        <w:br/>
        <w:t xml:space="preserve">Pure passions, virtue, knowledge, and delight, </w:t>
        <w:br/>
        <w:t xml:space="preserve">The holy life of music and of verse. </w:t>
      </w:r>
    </w:p>
    <w:p>
      <w:pPr>
        <w:pStyle w:val="NormalWeb"/>
        <w:spacing w:before="280" w:after="240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lang w:val="en-US"/>
        </w:rPr>
        <w:tab/>
        <w:t>.</w:t>
        <w:tab/>
        <w:t>.</w:t>
        <w:tab/>
        <w:t>.</w:t>
        <w:tab/>
        <w:t>.</w:t>
        <w:tab/>
        <w:t>.</w:t>
        <w:tab/>
        <w:t>.</w:t>
      </w:r>
      <w:r>
        <w:rPr>
          <w:rFonts w:cs="Arial" w:ascii="Arial" w:hAnsi="Arial"/>
          <w:lang w:val="en-US"/>
        </w:rPr>
        <w:br/>
        <w:br/>
        <w:tab/>
        <w:tab/>
        <w:tab/>
        <w:tab/>
        <w:tab/>
        <w:tab/>
        <w:t xml:space="preserve">—Was it for this </w:t>
        <w:br/>
        <w:t xml:space="preserve">That one, the fairest of all Rivers, loved </w:t>
        <w:br/>
        <w:t xml:space="preserve">To blend his murmurs with my Nurse’s song, </w:t>
        <w:br/>
        <w:t xml:space="preserve">And from his alder shades and rocky falls, </w:t>
        <w:br/>
        <w:t xml:space="preserve">And from his fords and shallows, sent a voice </w:t>
        <w:br/>
        <w:t xml:space="preserve">That flowed along my dreams? For this, didst Thou, </w:t>
        <w:br/>
        <w:t xml:space="preserve">O Derwent, travelling over the green Plains </w:t>
        <w:br/>
        <w:t xml:space="preserve">Near my ‘sweet Birthplace’, didst thou, beauteous Stream, </w:t>
        <w:br/>
        <w:t xml:space="preserve">Make ceaseless music through the night and day </w:t>
        <w:br/>
        <w:t xml:space="preserve">Which with its steady cadence, tempering </w:t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280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Our human waywardness, composed my thoughts </w:t>
        <w:br/>
        <w:t xml:space="preserve">To more than infant softness, giving me, </w:t>
        <w:br/>
        <w:t xml:space="preserve">Among the fretful dwellings of mankind, </w:t>
        <w:br/>
        <w:t xml:space="preserve">A knowledge, a dim earnest, of the calm </w:t>
        <w:br/>
        <w:t xml:space="preserve">Which Nature breathes among the hills and groves </w:t>
        <w:br/>
        <w:t xml:space="preserve">When, having left his Mountains, to the Towers </w:t>
        <w:br/>
        <w:t xml:space="preserve">Of Cockermouth that beauteous River came, </w:t>
        <w:br/>
        <w:t xml:space="preserve">Behind my Father’s House he passed, close by, </w:t>
        <w:br/>
        <w:t xml:space="preserve">Along the margin of our Terrace Walk. </w:t>
        <w:br/>
        <w:t xml:space="preserve">He was a Playmate whom we dearly loved. </w:t>
        <w:tab/>
        <w:tab/>
      </w:r>
      <w:r>
        <w:rPr>
          <w:rFonts w:cs="Arial" w:ascii="Arial" w:hAnsi="Arial"/>
          <w:b/>
          <w:i/>
          <w:sz w:val="20"/>
          <w:lang w:val="en-US"/>
        </w:rPr>
        <w:t xml:space="preserve">290 </w:t>
      </w:r>
      <w:r>
        <w:rPr>
          <w:rFonts w:cs="Arial" w:ascii="Arial" w:hAnsi="Arial"/>
          <w:lang w:val="en-US"/>
        </w:rPr>
        <w:br/>
        <w:t xml:space="preserve">Oh! many a time have I, a five years’ Child, </w:t>
        <w:br/>
        <w:t xml:space="preserve">A naked Boy, in one delightful Rill, </w:t>
        <w:br/>
        <w:t xml:space="preserve">A little Mill-race severed from his stream, </w:t>
        <w:br/>
        <w:t xml:space="preserve">Made one long bathing of a summer’s day, </w:t>
        <w:br/>
        <w:t xml:space="preserve">Basked in the sun, and plunged, and basked again </w:t>
        <w:br/>
        <w:t xml:space="preserve">Alternate all a summer’s day, or coursed </w:t>
        <w:br/>
        <w:t xml:space="preserve">Over the sandy fields, leaping through groves </w:t>
        <w:br/>
        <w:t xml:space="preserve">Of yellow grunsel, or when crag and hill, </w:t>
        <w:br/>
        <w:t xml:space="preserve">The woods, and distant Skiddaw’s lofty height, </w:t>
        <w:br/>
        <w:t xml:space="preserve">Were bronzed with a deep radiance, stood alone </w:t>
        <w:tab/>
      </w:r>
      <w:r>
        <w:rPr>
          <w:rFonts w:cs="Arial" w:ascii="Arial" w:hAnsi="Arial"/>
          <w:b/>
          <w:bCs/>
          <w:i/>
          <w:sz w:val="20"/>
          <w:lang w:val="en-US"/>
        </w:rPr>
        <w:t>300</w:t>
      </w:r>
      <w:r>
        <w:rPr>
          <w:rFonts w:cs="Arial" w:ascii="Arial" w:hAnsi="Arial"/>
          <w:b/>
          <w:bCs/>
          <w:lang w:val="en-US"/>
        </w:rPr>
        <w:t xml:space="preserve"> </w:t>
        <w:br/>
      </w:r>
      <w:r>
        <w:rPr>
          <w:rFonts w:cs="Arial" w:ascii="Arial" w:hAnsi="Arial"/>
          <w:lang w:val="en-US"/>
        </w:rPr>
        <w:t xml:space="preserve">Beneath the sky, as if I had been born </w:t>
        <w:br/>
        <w:t xml:space="preserve">On Indian Plains, and from my Mother’s hut </w:t>
        <w:br/>
        <w:t xml:space="preserve">Had run abroad in wantonness, to sport, </w:t>
        <w:br/>
        <w:t xml:space="preserve">A naked Savage, in the thunder shower. </w:t>
        <w:br/>
        <w:br/>
        <w:t xml:space="preserve">Fair seed-time had my soul, and I grew up </w:t>
        <w:br/>
        <w:t xml:space="preserve">Fostered alike by beauty and by fear; </w:t>
        <w:br/>
        <w:t xml:space="preserve">Much favored in my birthplace, and no less </w:t>
        <w:br/>
        <w:t xml:space="preserve">In that beloved Vale to which, erelong, </w:t>
        <w:br/>
        <w:t xml:space="preserve">I was transplanted. Well I call to mind </w:t>
        <w:br/>
        <w:t>(‘Twas at an early age, ere I had seen</w:t>
        <w:tab/>
        <w:tab/>
        <w:tab/>
        <w:tab/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20"/>
          <w:lang w:val="en-US"/>
        </w:rPr>
        <w:t>310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Nine summers) when upon the mountain slope </w:t>
        <w:br/>
        <w:t xml:space="preserve">The frost and breath of frosty wind had snapped </w:t>
        <w:br/>
        <w:t xml:space="preserve">The last autumnal crocus, ‘twas my joy </w:t>
        <w:br/>
        <w:t xml:space="preserve">To wander half the night among the Cliffs </w:t>
        <w:br/>
        <w:t xml:space="preserve">And the smooth Hollows, where the woodcocks ran </w:t>
        <w:br/>
        <w:t xml:space="preserve">Along the open turf In thought and wish </w:t>
        <w:br/>
        <w:t xml:space="preserve">That time, my shoulder all with springes hung, </w:t>
        <w:br/>
        <w:t xml:space="preserve">I was a fell destroyer. On the heights </w:t>
        <w:br/>
        <w:t xml:space="preserve">Scudding away from snare to snare, I plied </w:t>
        <w:br/>
        <w:t xml:space="preserve">My anxious visitation, hurrying on, </w:t>
        <w:tab/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 xml:space="preserve">320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Still hurrying, hurrying onward; moon and stars </w:t>
        <w:br/>
        <w:t xml:space="preserve">Were shining o’er my head; </w:t>
      </w:r>
      <w:r>
        <w:rPr>
          <w:rFonts w:cs="Arial" w:ascii="Arial" w:hAnsi="Arial"/>
          <w:bCs/>
          <w:iCs/>
          <w:lang w:val="en-US"/>
        </w:rPr>
        <w:t>I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was alone, </w:t>
        <w:br/>
        <w:t xml:space="preserve">And seemed to be a trouble to the peace </w:t>
        <w:br/>
        <w:t xml:space="preserve">That was among them. Sometimes it befel </w:t>
        <w:br/>
        <w:t xml:space="preserve">In these night-wanderings, that a strong desire </w:t>
        <w:br/>
        <w:t xml:space="preserve">O’erpowered my better reason, and the bird </w:t>
        <w:br/>
        <w:t xml:space="preserve">Which was the captive of another’s toils </w:t>
        <w:br/>
        <w:t>Became my prey; and, when the deed was done</w:t>
      </w:r>
      <w:r>
        <w:rPr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I heard among the solitary hills </w:t>
        <w:br/>
        <w:t xml:space="preserve">Low breathings coming after me, and sounds </w:t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330</w:t>
      </w:r>
      <w:r>
        <w:rPr>
          <w:rFonts w:cs="Arial" w:ascii="Arial" w:hAnsi="Arial"/>
          <w:b/>
          <w:bCs/>
          <w:lang w:val="en-US"/>
        </w:rPr>
        <w:t xml:space="preserve"> </w:t>
        <w:br/>
      </w:r>
      <w:r>
        <w:rPr>
          <w:rFonts w:cs="Arial" w:ascii="Arial" w:hAnsi="Arial"/>
          <w:lang w:val="en-US"/>
        </w:rPr>
        <w:t xml:space="preserve">Of undistinguishable motion, steps </w:t>
        <w:br/>
        <w:t xml:space="preserve">Almost as silent as the turf they trod. </w:t>
        <w:br/>
        <w:br/>
        <w:t xml:space="preserve">Nor less in springtime when on southern banks </w:t>
        <w:br/>
        <w:t xml:space="preserve">The shining sun had from his knot of leaves </w:t>
        <w:br/>
        <w:t xml:space="preserve">Decoyed the primrose flower, and when the Vales </w:t>
        <w:br/>
        <w:t xml:space="preserve">And woods were warm, was I a plunderer then </w:t>
        <w:br/>
        <w:t xml:space="preserve">In the high places, on the lonesome peaks </w:t>
        <w:br/>
        <w:t xml:space="preserve">Where’er, among the mountains and the winds, </w:t>
        <w:br/>
        <w:t xml:space="preserve">The Mother Bird had built her lodge. Though mean </w:t>
        <w:br/>
        <w:t xml:space="preserve">My object, and inglorious, yet the end </w:t>
        <w:tab/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 xml:space="preserve">340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Was not ignoble. Oh! when I have hung </w:t>
        <w:br/>
        <w:t xml:space="preserve">Above the raven’s nest, by knots of grass </w:t>
        <w:br/>
        <w:t xml:space="preserve">And half-inch fissures in the slippery rock </w:t>
        <w:br/>
        <w:t xml:space="preserve">But ill sustained, and almost, as </w:t>
      </w:r>
      <w:r>
        <w:rPr>
          <w:rFonts w:cs="Arial" w:ascii="Arial" w:hAnsi="Arial"/>
          <w:bCs/>
          <w:lang w:val="en-US"/>
        </w:rPr>
        <w:t>it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seemed, </w:t>
        <w:br/>
        <w:t xml:space="preserve">Suspended by the blast which blew amain, </w:t>
        <w:br/>
        <w:t xml:space="preserve">Shouldering the naked crag; Oh! at that time, </w:t>
        <w:br/>
        <w:t xml:space="preserve">While on the perilous ridge I hung alone, </w:t>
        <w:br/>
        <w:t xml:space="preserve">With what strange utterance did the loud dry wind </w:t>
        <w:br/>
        <w:t xml:space="preserve">Blow through my ears! the sky seemed not a sky </w:t>
        <w:br/>
        <w:t xml:space="preserve">Of earth, and with what motion moved the clouds! </w:t>
        <w:tab/>
      </w:r>
      <w:r>
        <w:rPr>
          <w:rFonts w:cs="Arial" w:ascii="Arial" w:hAnsi="Arial"/>
          <w:b/>
          <w:bCs/>
          <w:i/>
          <w:iCs/>
          <w:sz w:val="20"/>
          <w:lang w:val="en-US"/>
        </w:rPr>
        <w:t>350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  <w:br/>
        <w:br/>
        <w:br/>
      </w:r>
      <w:r>
        <w:rPr>
          <w:rFonts w:cs="Arial" w:ascii="Arial" w:hAnsi="Arial"/>
          <w:lang w:val="en-US"/>
        </w:rPr>
        <w:t xml:space="preserve">The mind of Man is framed even like the breath </w:t>
        <w:br/>
        <w:t xml:space="preserve">And harmony of music. There is a dark </w:t>
        <w:br/>
        <w:t xml:space="preserve">Invisible workmanship that reconciles </w:t>
        <w:br/>
        <w:t xml:space="preserve">Discordant elements, and makes them move </w:t>
        <w:br/>
        <w:t xml:space="preserve">In one society. Ah me! that all </w:t>
        <w:br/>
        <w:t xml:space="preserve">The terrors, all the early miseries, </w:t>
        <w:br/>
        <w:t xml:space="preserve">Regrets, vexations, lassitudes, that all </w:t>
        <w:br/>
        <w:t xml:space="preserve">The thoughts and feelings which have been infused </w:t>
        <w:br/>
        <w:t xml:space="preserve">Into my mind, should ever have made up </w:t>
        <w:br/>
        <w:t xml:space="preserve">The calm existence that is mine when I </w:t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 xml:space="preserve">360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Am worthy of myself! Praise to the end! </w:t>
        <w:br/>
        <w:t xml:space="preserve">Thanks likewise for the means! But I believe </w:t>
        <w:br/>
        <w:t xml:space="preserve">That Nature, oftentimes, when she would frame </w:t>
        <w:br/>
        <w:t xml:space="preserve">A favoured Being, from his earliest dawn </w:t>
        <w:br/>
        <w:t xml:space="preserve">Of infancy doth open out the clouds, </w:t>
        <w:br/>
        <w:t xml:space="preserve">As at the touch of lightning, seeking him </w:t>
        <w:br/>
        <w:t xml:space="preserve">With gentlest visitation; not the less, </w:t>
        <w:br/>
        <w:t xml:space="preserve">Though haply aiming at the self-same end, </w:t>
        <w:br/>
        <w:t xml:space="preserve">Does it delight her sometimes to employ </w:t>
        <w:br/>
        <w:t xml:space="preserve">Severer interventions, ministry </w:t>
        <w:tab/>
        <w:tab/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370</w:t>
      </w:r>
      <w:r>
        <w:rPr>
          <w:rFonts w:cs="Arial" w:ascii="Arial" w:hAnsi="Arial"/>
          <w:b/>
          <w:bCs/>
          <w:lang w:val="en-US"/>
        </w:rPr>
        <w:t xml:space="preserve"> </w:t>
        <w:br/>
      </w:r>
      <w:r>
        <w:rPr>
          <w:rFonts w:cs="Arial" w:ascii="Arial" w:hAnsi="Arial"/>
          <w:lang w:val="en-US"/>
        </w:rPr>
        <w:t xml:space="preserve">More palpable, and so she dealt with me. </w:t>
        <w:br/>
        <w:br/>
        <w:t xml:space="preserve">One evening (surely I was led by her) </w:t>
        <w:br/>
        <w:t xml:space="preserve">I went alone into a Shepherd’s Boat, </w:t>
        <w:br/>
        <w:t xml:space="preserve">A Skiff that to a Willow tree was tied </w:t>
        <w:br/>
        <w:t xml:space="preserve">Within a rocky Cave, its usual home. </w:t>
        <w:br/>
        <w:t xml:space="preserve">‘Twas by the shores of Patterdale, a Vale </w:t>
        <w:br/>
        <w:t xml:space="preserve">Wherein I was a Stranger, thither come </w:t>
        <w:br/>
        <w:t xml:space="preserve">A School-boy Traveller, at the Holidays. </w:t>
        <w:br/>
        <w:t xml:space="preserve">Forth rambled from the Village Inn alone, </w:t>
        <w:br/>
        <w:t xml:space="preserve">No sooner had I sight of this small Skiff, </w:t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 xml:space="preserve">380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Discovered thus by unexpected chance, </w:t>
        <w:br/>
        <w:t xml:space="preserve">Than I unloosed her tether and embarked. </w:t>
        <w:br/>
        <w:t xml:space="preserve">The moon was up, the Lake was shining clear </w:t>
        <w:br/>
        <w:t xml:space="preserve">Among the hoary mountains; from the Shore </w:t>
        <w:br/>
        <w:t xml:space="preserve">I pushed, and struck the oars and struck again </w:t>
        <w:br/>
        <w:t xml:space="preserve">In cadence, and my little Boat moved on </w:t>
        <w:br/>
        <w:t xml:space="preserve">Even like a Man who walks with stately step </w:t>
        <w:br/>
        <w:t xml:space="preserve">Though bent on speed. It was an act of stealth </w:t>
        <w:br/>
        <w:t xml:space="preserve">And troubled pleasure; not without the voice </w:t>
        <w:br/>
        <w:t xml:space="preserve">Of mountain-echoes did my Boat move on, </w:t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390</w:t>
      </w:r>
      <w:r>
        <w:rPr>
          <w:rFonts w:cs="Arial" w:ascii="Arial" w:hAnsi="Arial"/>
          <w:b/>
          <w:bCs/>
          <w:lang w:val="en-US"/>
        </w:rPr>
        <w:t xml:space="preserve"> </w:t>
        <w:br/>
      </w:r>
      <w:r>
        <w:rPr>
          <w:rFonts w:cs="Arial" w:ascii="Arial" w:hAnsi="Arial"/>
          <w:lang w:val="en-US"/>
        </w:rPr>
        <w:t xml:space="preserve">Leaving behind her still on either side </w:t>
        <w:br/>
        <w:t xml:space="preserve">Small circles glittering idly in the moon, </w:t>
        <w:br/>
        <w:t xml:space="preserve">Until they melted all into one track </w:t>
        <w:br/>
        <w:t xml:space="preserve">Of sparkling light. A rocky Steep uprose </w:t>
        <w:br/>
        <w:t xml:space="preserve">Above the Cavern of the Willow tree </w:t>
        <w:br/>
        <w:t xml:space="preserve">And now, as suited one who proudly rowed </w:t>
        <w:br/>
        <w:t xml:space="preserve">With his best skill, I fixed a steady view </w:t>
        <w:br/>
        <w:t xml:space="preserve">Upon the top of that same craggy ridge, </w:t>
        <w:br/>
        <w:t xml:space="preserve">The bound of the horizon, for behind </w:t>
        <w:br/>
        <w:t xml:space="preserve">Was nothing but the stars and the grey sky. </w:t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 xml:space="preserve">400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She was an elfin Pinnace; lustily </w:t>
        <w:br/>
        <w:t xml:space="preserve">I dipped my oars into the silent Lake, </w:t>
        <w:br/>
        <w:t xml:space="preserve">And, as I rose upon the stroke, my Boat </w:t>
        <w:br/>
        <w:t xml:space="preserve">Went heaving through the water, like a Swan; </w:t>
        <w:br/>
        <w:t xml:space="preserve">When from behind that craggy Steep, till then </w:t>
        <w:br/>
        <w:t xml:space="preserve">The bound of the horizon, a huge Cliff, </w:t>
        <w:br/>
        <w:t xml:space="preserve">As if with voluntary power instinct, </w:t>
        <w:br/>
        <w:t xml:space="preserve">Upreared its head. I struck, and struck again, </w:t>
        <w:br/>
        <w:t xml:space="preserve">And, growing still in stature, the huge Cliff </w:t>
        <w:br/>
        <w:t xml:space="preserve">Rose up between me and the stars, and still, </w:t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 xml:space="preserve">410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With measured motion, like a living thing, </w:t>
        <w:br/>
        <w:t xml:space="preserve">Strode after me. With trembling hands I turned, </w:t>
        <w:br/>
        <w:t xml:space="preserve">And through the silent water stole my way </w:t>
        <w:br/>
        <w:t xml:space="preserve">Back to the Cavern of the Willow tree. </w:t>
        <w:br/>
        <w:t xml:space="preserve">There, in her mooring-place, I left my Bark, </w:t>
        <w:br/>
        <w:t xml:space="preserve">And, through the meadows homeward went, with grave </w:t>
        <w:br/>
        <w:t xml:space="preserve">And serious thoughts; and after I had seen </w:t>
        <w:br/>
        <w:t xml:space="preserve">That spectacle, for many days, my brain </w:t>
        <w:br/>
        <w:t xml:space="preserve">Worked with a dim and undetermined sense </w:t>
        <w:br/>
        <w:t xml:space="preserve">Of unknown modes of being; in my thoughts </w:t>
        <w:tab/>
        <w:tab/>
      </w:r>
      <w:r>
        <w:rPr>
          <w:rFonts w:cs="Arial" w:ascii="Arial" w:hAnsi="Arial"/>
          <w:b/>
          <w:bCs/>
          <w:sz w:val="20"/>
          <w:lang w:val="en-US"/>
        </w:rPr>
        <w:t xml:space="preserve">420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There was a darkness, call it solitude, </w:t>
        <w:br/>
        <w:t xml:space="preserve">Or blank desertion, no familiar shapes </w:t>
        <w:br/>
        <w:t xml:space="preserve">Of hourly objects, images of trees, </w:t>
        <w:br/>
        <w:t xml:space="preserve">Of sea or sky, no colours of green fields; </w:t>
        <w:br/>
        <w:t xml:space="preserve">But huge and mighty Forms that do not live </w:t>
        <w:br/>
        <w:t xml:space="preserve">Like living men moved slowly through my mind </w:t>
        <w:br/>
        <w:t xml:space="preserve">By day and were the trouble of my dreams. </w:t>
        <w:br/>
        <w:br/>
        <w:t xml:space="preserve">Wisdom and Spirit of the universe! </w:t>
        <w:br/>
        <w:t xml:space="preserve">Thou Soul that art the Eternity of Thought! </w:t>
        <w:br/>
        <w:t>That giv’st to forms and images a breath</w:t>
        <w:tab/>
        <w:tab/>
        <w:tab/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20"/>
          <w:lang w:val="en-US"/>
        </w:rPr>
        <w:t>430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And everlasting motion! not in vain, </w:t>
        <w:br/>
        <w:t xml:space="preserve">By day or star-light thus from my first dawn </w:t>
        <w:br/>
        <w:t xml:space="preserve">Of Childhood didst Thou intertwine for me </w:t>
        <w:br/>
        <w:t xml:space="preserve">The passions that build up our human Soul, </w:t>
        <w:br/>
        <w:t xml:space="preserve">Not with the mean and vulgar works of Man, </w:t>
        <w:br/>
        <w:t xml:space="preserve">But with high objects, with enduring things, </w:t>
        <w:br/>
        <w:t xml:space="preserve">With life and nature, purifying thus </w:t>
        <w:br/>
        <w:t xml:space="preserve">The elements of feeling and of thought, </w:t>
        <w:br/>
        <w:t xml:space="preserve">And sanctifying, by such discipline, </w:t>
        <w:br/>
        <w:t xml:space="preserve">Both pain and fear, until we recognize </w:t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 xml:space="preserve">440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A grandeur in the beatings of the heart. </w:t>
        <w:br/>
        <w:br/>
        <w:t xml:space="preserve">Nor was this fellowship vouchsafed to me </w:t>
        <w:br/>
        <w:t xml:space="preserve">With stinted kindness. In November days, </w:t>
        <w:br/>
        <w:t xml:space="preserve">When vapours rolling down the valleys made </w:t>
        <w:br/>
        <w:t xml:space="preserve">A lonely scene more lonesome; among woods </w:t>
        <w:br/>
        <w:t xml:space="preserve">At noon, and ‘mid the calm of summer nights, </w:t>
        <w:br/>
        <w:t xml:space="preserve">When, by the margin of the trembling Lake, </w:t>
        <w:br/>
        <w:t xml:space="preserve">Beneath the gloomy hills I homeward went </w:t>
        <w:br/>
        <w:t xml:space="preserve">In solitude, such intercourse was mine; </w:t>
        <w:br/>
        <w:t xml:space="preserve">‘Twas mine among the fields both day and night, </w:t>
      </w:r>
      <w:r>
        <w:rPr>
          <w:rFonts w:cs="Arial" w:ascii="Arial" w:hAnsi="Arial"/>
          <w:i/>
          <w:sz w:val="20"/>
          <w:lang w:val="en-US"/>
        </w:rPr>
        <w:tab/>
      </w:r>
      <w:r>
        <w:rPr>
          <w:rFonts w:cs="Arial" w:ascii="Arial" w:hAnsi="Arial"/>
          <w:b/>
          <w:bCs/>
          <w:i/>
          <w:sz w:val="20"/>
          <w:lang w:val="en-US"/>
        </w:rPr>
        <w:t>450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And by the waters all the summer long. </w:t>
        <w:br/>
        <w:br/>
        <w:t xml:space="preserve">And in the frosty season, when the sun </w:t>
        <w:br/>
        <w:t xml:space="preserve">Was set, and visible for many a mile </w:t>
        <w:br/>
        <w:t xml:space="preserve">The cottage windows through the twilight blazed, </w:t>
        <w:br/>
        <w:t xml:space="preserve">I heeded not the summons:—happy time </w:t>
        <w:br/>
        <w:t xml:space="preserve">It was, indeed, for all of us; to me </w:t>
        <w:br/>
        <w:t xml:space="preserve">— It was a time of rapture: clear and loud </w:t>
        <w:br/>
        <w:t xml:space="preserve">The village clock tolled six; I wheeled about, </w:t>
        <w:br/>
        <w:t xml:space="preserve">Proud and exulting, like an untired horse, </w:t>
        <w:br/>
        <w:t xml:space="preserve">That cares not for its home.—All shod with steel, </w:t>
        <w:tab/>
      </w:r>
      <w:r>
        <w:rPr>
          <w:rFonts w:cs="Arial" w:ascii="Arial" w:hAnsi="Arial"/>
          <w:b/>
          <w:i/>
          <w:sz w:val="20"/>
          <w:lang w:val="en-US"/>
        </w:rPr>
        <w:t xml:space="preserve">460 </w:t>
      </w:r>
      <w:r>
        <w:rPr>
          <w:rFonts w:cs="Arial" w:ascii="Arial" w:hAnsi="Arial"/>
          <w:lang w:val="en-US"/>
        </w:rPr>
        <w:br/>
        <w:t xml:space="preserve">We hissed along the polished ice in games </w:t>
        <w:br/>
        <w:t xml:space="preserve">Confederate, imitative of the chace </w:t>
        <w:br/>
        <w:t xml:space="preserve">And woodland pleasures, the resounding horn, </w:t>
        <w:br/>
        <w:t xml:space="preserve">The Pack loud bellowing, and the hunted hare. </w:t>
        <w:br/>
        <w:t xml:space="preserve">So through the darkness and the cold we flew, </w:t>
        <w:br/>
        <w:t xml:space="preserve">And not a voice was idle; with the din, </w:t>
        <w:br/>
        <w:t xml:space="preserve">Meanwhile, the precipices rang aloud; </w:t>
        <w:br/>
        <w:t xml:space="preserve">The leafless trees, and every icy crag </w:t>
        <w:br/>
        <w:t xml:space="preserve">Tinkled like iron; while the distant hills </w:t>
        <w:br/>
        <w:t>Into the tumult sent an alien sound</w:t>
        <w:tab/>
        <w:tab/>
        <w:tab/>
        <w:tab/>
      </w:r>
      <w:r>
        <w:rPr>
          <w:rFonts w:cs="Arial" w:ascii="Arial" w:hAnsi="Arial"/>
          <w:b/>
          <w:i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20"/>
          <w:lang w:val="en-US"/>
        </w:rPr>
        <w:t>470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Of melancholy, not unnoticed; while the stars, </w:t>
        <w:br/>
        <w:t xml:space="preserve">Eastward, were sparkling clear, and in the west </w:t>
        <w:br/>
        <w:t xml:space="preserve">The orange sky of evening died away. </w:t>
        <w:br/>
        <w:br/>
        <w:br/>
        <w:t xml:space="preserve">Not seldom from the uproar I retired </w:t>
        <w:br/>
        <w:t xml:space="preserve">Into a silent bay, or sportively </w:t>
        <w:br/>
        <w:t xml:space="preserve">Glanced sideway, leaving the tumultuous throng, </w:t>
        <w:br/>
        <w:t xml:space="preserve">To cut across the image of a star </w:t>
        <w:br/>
        <w:t xml:space="preserve">That gleamed upon the ice. And oftentimes </w:t>
        <w:br/>
        <w:t xml:space="preserve">When we had given our bodies to the wind, </w:t>
        <w:br/>
        <w:t>And all the shadowy banks, on either side,</w:t>
        <w:tab/>
        <w:tab/>
        <w:tab/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20"/>
          <w:lang w:val="en-US"/>
        </w:rPr>
        <w:t>480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Came sweeping through the darkness, spinning still </w:t>
        <w:br/>
        <w:t xml:space="preserve">The rapid line of motion; then at once </w:t>
        <w:br/>
        <w:t xml:space="preserve">Have I, reclining back upon my heels, </w:t>
        <w:br/>
        <w:t xml:space="preserve">Stopped short, yet still the solitary Cliffs </w:t>
        <w:br/>
        <w:t xml:space="preserve">Wheeled by me, even as if the earth had rolled </w:t>
        <w:br/>
        <w:t xml:space="preserve">With visible motion her diurnal round. </w:t>
        <w:br/>
        <w:t xml:space="preserve">Behind me did they stretch in solemn train </w:t>
        <w:br/>
        <w:t xml:space="preserve">Feebler and feebler, and I stood and watched </w:t>
        <w:br/>
        <w:t xml:space="preserve">Till all was tranquil as a dreamless sleep. </w:t>
        <w:br/>
        <w:br/>
        <w:t xml:space="preserve">Ye Presences of Nature, in the sky </w:t>
        <w:tab/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490</w:t>
      </w:r>
      <w:r>
        <w:rPr>
          <w:rFonts w:cs="Arial" w:ascii="Arial" w:hAnsi="Arial"/>
          <w:b/>
          <w:bCs/>
          <w:lang w:val="en-US"/>
        </w:rPr>
        <w:t xml:space="preserve"> </w:t>
        <w:br/>
      </w:r>
      <w:r>
        <w:rPr>
          <w:rFonts w:cs="Arial" w:ascii="Arial" w:hAnsi="Arial"/>
          <w:lang w:val="en-US"/>
        </w:rPr>
        <w:t xml:space="preserve">Or on the earth! Ye Visions of the hills! </w:t>
        <w:br/>
        <w:t xml:space="preserve">And Souls of lonely places! can I think </w:t>
        <w:br/>
        <w:t xml:space="preserve">A vulgar hope was yours when Ye employed </w:t>
        <w:br/>
        <w:t xml:space="preserve">Such ministry, when Ye through many a year </w:t>
        <w:br/>
        <w:t xml:space="preserve">Haunting me thus among my boyish sports, </w:t>
        <w:br/>
        <w:t xml:space="preserve">On caves and trees, upon the woods and hills, </w:t>
        <w:br/>
        <w:t xml:space="preserve">Impressed upon all forms the characters </w:t>
        <w:br/>
        <w:t xml:space="preserve">Of danger or desire, and thus did make </w:t>
        <w:br/>
        <w:t xml:space="preserve">The surface of the universal earth </w:t>
        <w:br/>
        <w:t xml:space="preserve">With triumph, and delight, and hope, and fear, </w:t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 xml:space="preserve">500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Work like a sea? </w:t>
        <w:br/>
        <w:br/>
        <w:tab/>
        <w:tab/>
        <w:tab/>
        <w:t xml:space="preserve">Not uselessly employed, </w:t>
        <w:br/>
        <w:t xml:space="preserve">I might pursue this theme through every change </w:t>
        <w:br/>
        <w:t xml:space="preserve">Of exercise and play, to which the year </w:t>
        <w:br/>
        <w:t xml:space="preserve">Did summon us in its delightful round. </w:t>
        <w:br/>
        <w:t xml:space="preserve">We were a noisy crew, the sun in heaven </w:t>
        <w:br/>
        <w:t xml:space="preserve">Beheld not vales more beautiful than ours, </w:t>
        <w:br/>
        <w:t xml:space="preserve">Nor saw a race in happiness and joy </w:t>
        <w:br/>
        <w:t xml:space="preserve">More worthy of the fields where they were sown. </w:t>
        <w:br/>
        <w:t xml:space="preserve">I would record with no reluctant voice </w:t>
        <w:br/>
        <w:t>The woods of autumn and their hazel bowers</w:t>
        <w:tab/>
        <w:tab/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20"/>
          <w:lang w:val="en-US"/>
        </w:rPr>
        <w:t>510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With milk-white clusters hung; the rod and line, </w:t>
        <w:br/>
        <w:t xml:space="preserve">True symbol of the foolishness of hope, </w:t>
        <w:br/>
        <w:t xml:space="preserve">Which with its strong enchantment led us on </w:t>
        <w:br/>
        <w:t xml:space="preserve">By rocks and pools, shut out from every star </w:t>
        <w:br/>
        <w:t xml:space="preserve">All the green summer, to forlorn cascades </w:t>
        <w:br/>
        <w:t xml:space="preserve">Among the windings of the mountain brooks. </w:t>
        <w:br/>
        <w:t xml:space="preserve">—Unfading recollections! at this hour </w:t>
        <w:br/>
        <w:t xml:space="preserve">The heart is almost mine with which I felt </w:t>
        <w:br/>
        <w:t xml:space="preserve">From some hill-top, on sunny afternoons </w:t>
        <w:br/>
        <w:t xml:space="preserve">The Kite high up among the fleecy clouds </w:t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 xml:space="preserve">520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Pull at its rein, like an impatient Courser, </w:t>
        <w:br/>
        <w:t xml:space="preserve">Or, from the meadows sent on gusty days, </w:t>
        <w:br/>
        <w:t xml:space="preserve">Beheld her breast the wind, then suddenly </w:t>
        <w:br/>
        <w:t xml:space="preserve">Dashed headlong; and rejected by the storm. </w:t>
      </w:r>
    </w:p>
    <w:p>
      <w:pPr>
        <w:pStyle w:val="NormalWeb"/>
        <w:spacing w:before="28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  <w:tab/>
        <w:t xml:space="preserve">Ye lowly Cottages in which we dwelt, </w:t>
        <w:br/>
        <w:t xml:space="preserve">A ministration of your own was yours, </w:t>
        <w:br/>
        <w:t xml:space="preserve">A sanctity, a safeguard, and a love! </w:t>
        <w:br/>
        <w:t xml:space="preserve">Can I forget you, being as ye were </w:t>
        <w:br/>
        <w:t xml:space="preserve">So beautiful among the pleasant fields </w:t>
        <w:br/>
        <w:t xml:space="preserve">In which ye stood? Or can I here forget </w:t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 xml:space="preserve">530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The plain and seemly countenance with which </w:t>
        <w:br/>
        <w:t xml:space="preserve">Ye dealt out your plain comforts? Yet had ye </w:t>
        <w:br/>
        <w:t xml:space="preserve">Delights and exultations of your own. </w:t>
        <w:br/>
        <w:t xml:space="preserve">Eager and never weary we pursued </w:t>
        <w:br/>
        <w:t xml:space="preserve">Our home amusements by the warm peat-fire </w:t>
        <w:br/>
        <w:t xml:space="preserve">At evening, when with pencil and with slate, </w:t>
        <w:br/>
        <w:t xml:space="preserve">In square divisions parcelled out, and all </w:t>
        <w:br/>
        <w:t xml:space="preserve">With crosses and with cyphers scribbled o’er, </w:t>
        <w:br/>
        <w:t xml:space="preserve">We schemed and puzzled, head opposed to head </w:t>
        <w:br/>
        <w:t xml:space="preserve">In strife too humble to be named in Verse. </w:t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 xml:space="preserve">540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Or round the naked table, snow-white deal, </w:t>
        <w:br/>
        <w:t xml:space="preserve">Cherry or maple, sate in close array, </w:t>
        <w:br/>
        <w:t xml:space="preserve">And to the combat, Lu or Whist, led on </w:t>
        <w:br/>
        <w:t xml:space="preserve">A thick-ribbed Army; not as in the world </w:t>
        <w:br/>
        <w:t xml:space="preserve">Neglected and ungratefully thrown by </w:t>
        <w:br/>
        <w:t xml:space="preserve">Even for the very service they had wrought, </w:t>
        <w:br/>
        <w:t xml:space="preserve">But husbanded through many a long campaign. </w:t>
        <w:br/>
        <w:t xml:space="preserve">Uncouth assemblage was it, where no few </w:t>
        <w:br/>
        <w:t xml:space="preserve">Had changed their functions, some, plebeian cards, </w:t>
        <w:br/>
        <w:t xml:space="preserve">Which Fate beyond the promise of their birth </w:t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550</w:t>
      </w:r>
      <w:r>
        <w:rPr>
          <w:rFonts w:cs="Arial" w:ascii="Arial" w:hAnsi="Arial"/>
          <w:b/>
          <w:bCs/>
          <w:lang w:val="en-US"/>
        </w:rPr>
        <w:t xml:space="preserve"> </w:t>
        <w:br/>
      </w:r>
      <w:r>
        <w:rPr>
          <w:rFonts w:cs="Arial" w:ascii="Arial" w:hAnsi="Arial"/>
          <w:lang w:val="en-US"/>
        </w:rPr>
        <w:t xml:space="preserve">Had glorified, and called to represent </w:t>
        <w:br/>
        <w:t xml:space="preserve">The persons of departed Potentates. </w:t>
        <w:br/>
        <w:t xml:space="preserve">Oh! with what echoes on the Board they fell! </w:t>
        <w:br/>
        <w:t xml:space="preserve">Ironic Diamonds, Clubs, Hearts, Diamonds, Spades, </w:t>
        <w:br/>
        <w:t xml:space="preserve">A congregation piteously akin. </w:t>
        <w:br/>
        <w:t xml:space="preserve">Cheap matter did they give to boyish wit, </w:t>
        <w:br/>
        <w:t xml:space="preserve">Those sooty knaves, precipitated down </w:t>
        <w:br/>
        <w:t xml:space="preserve">With scoffs and taunts, like Vulcan out of Heaven; </w:t>
        <w:br/>
        <w:t xml:space="preserve">The paramount Ace, a moon in her eclipse; </w:t>
        <w:br/>
        <w:t xml:space="preserve">Queens, gleaming through their splendour’s last decay; </w:t>
        <w:tab/>
      </w:r>
      <w:r>
        <w:rPr>
          <w:rFonts w:cs="Arial" w:ascii="Arial" w:hAnsi="Arial"/>
          <w:b/>
          <w:i/>
          <w:sz w:val="20"/>
          <w:lang w:val="en-US"/>
        </w:rPr>
        <w:t>560</w:t>
      </w:r>
      <w:r>
        <w:rPr>
          <w:rFonts w:cs="Arial" w:ascii="Arial" w:hAnsi="Arial"/>
          <w:lang w:val="en-US"/>
        </w:rPr>
        <w:t xml:space="preserve"> </w:t>
        <w:br/>
        <w:t xml:space="preserve">And Monarchs, surly at the wrongs sustained </w:t>
        <w:br/>
        <w:t xml:space="preserve">By royal visages. Meanwhile, abroad </w:t>
        <w:br/>
        <w:t xml:space="preserve">The heavy rain was falling, or the frost </w:t>
        <w:br/>
        <w:t xml:space="preserve">Raged bitterly, with keen and silent tooth, </w:t>
        <w:br/>
        <w:t xml:space="preserve">And, interrupting oft the impassioned game,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From Esthwaite’s neighbouring Lake the splitting ice, </w:t>
        <w:br/>
        <w:t xml:space="preserve">While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Cs/>
          <w:lang w:val="en-US"/>
        </w:rPr>
        <w:t>t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sank down towards the water, sent, </w:t>
        <w:br/>
        <w:t xml:space="preserve">Among the meadows and the hills, its long </w:t>
        <w:br/>
        <w:t xml:space="preserve">And dismal yellings, like the noise of wolves </w:t>
        <w:br/>
        <w:t xml:space="preserve">When they are howling round the Bothnic Main. </w:t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570</w:t>
      </w:r>
      <w:r>
        <w:rPr>
          <w:rFonts w:cs="Arial" w:ascii="Arial" w:hAnsi="Arial"/>
          <w:b/>
          <w:bCs/>
          <w:lang w:val="en-US"/>
        </w:rPr>
        <w:t xml:space="preserve"> </w:t>
        <w:br/>
        <w:br/>
      </w:r>
      <w:r>
        <w:rPr>
          <w:rFonts w:cs="Arial" w:ascii="Arial" w:hAnsi="Arial"/>
          <w:lang w:val="en-US"/>
        </w:rPr>
        <w:t xml:space="preserve">Nor, sedulous as I have been to trace </w:t>
        <w:br/>
        <w:t xml:space="preserve">How Nature by extrinsic passion first </w:t>
        <w:br/>
        <w:t xml:space="preserve">Peopled my mind with beauteous forms or grand </w:t>
        <w:br/>
        <w:t xml:space="preserve">And made me love them, may I well forget </w:t>
        <w:br/>
        <w:t xml:space="preserve">How other pleasures have been mine, and joys </w:t>
        <w:br/>
        <w:t xml:space="preserve">Of subtler origin; how I have felt, </w:t>
        <w:br/>
        <w:t xml:space="preserve">Not seldom, even in that tempestuous time, </w:t>
        <w:br/>
        <w:t xml:space="preserve">Those hallowed and pure motions of the sense </w:t>
        <w:br/>
        <w:t xml:space="preserve">Which seem, in their simplicity, to own </w:t>
        <w:br/>
        <w:t xml:space="preserve">An intellectual charm, that calm delight </w:t>
        <w:tab/>
        <w:tab/>
        <w:tab/>
      </w:r>
      <w:r>
        <w:rPr>
          <w:rFonts w:cs="Arial" w:ascii="Arial" w:hAnsi="Arial"/>
          <w:b/>
          <w:sz w:val="20"/>
          <w:lang w:val="en-US"/>
        </w:rPr>
        <w:t>5</w:t>
      </w:r>
      <w:r>
        <w:rPr>
          <w:rFonts w:cs="Arial" w:ascii="Arial" w:hAnsi="Arial"/>
          <w:b/>
          <w:bCs/>
          <w:i/>
          <w:sz w:val="20"/>
          <w:lang w:val="en-US"/>
        </w:rPr>
        <w:t>80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Which, if I err not, surely must belong </w:t>
        <w:br/>
        <w:t xml:space="preserve">To those first-born affinities that fit </w:t>
        <w:br/>
        <w:t xml:space="preserve">Our new existence to existing things, </w:t>
        <w:br/>
        <w:t xml:space="preserve">And, in our dawn of being, constitute </w:t>
        <w:br/>
        <w:t xml:space="preserve">The bond of union betwixt life and joy. </w:t>
        <w:br/>
        <w:br/>
        <w:t xml:space="preserve">Yes, I remember, when the changeful earth, </w:t>
        <w:br/>
        <w:t xml:space="preserve">And twice five seasons on my mind had stamped </w:t>
        <w:br/>
        <w:t xml:space="preserve">The faces of the moving year, even then, </w:t>
        <w:br/>
        <w:t xml:space="preserve">A Child, I held unconscious intercourse </w:t>
        <w:br/>
        <w:t xml:space="preserve">With the eternal Beauty, drinking in </w:t>
        <w:tab/>
        <w:tab/>
        <w:tab/>
        <w:tab/>
      </w:r>
      <w:r>
        <w:rPr>
          <w:rFonts w:cs="Arial" w:ascii="Arial" w:hAnsi="Arial"/>
          <w:b/>
          <w:i/>
          <w:sz w:val="20"/>
          <w:lang w:val="en-US"/>
        </w:rPr>
        <w:t>590</w:t>
      </w:r>
      <w:r>
        <w:rPr>
          <w:rFonts w:cs="Arial" w:ascii="Arial" w:hAnsi="Arial"/>
          <w:lang w:val="en-US"/>
        </w:rPr>
        <w:br/>
        <w:t xml:space="preserve">A pure organic pleasure from the lines </w:t>
        <w:br/>
        <w:t xml:space="preserve">Of curling mist, or from the level plain </w:t>
        <w:br/>
        <w:t xml:space="preserve">Of waters coloured by the steady clouds. </w:t>
        <w:br/>
        <w:t xml:space="preserve">The Sands of Westmoreland, the Creeks and Bays </w:t>
        <w:br/>
        <w:t xml:space="preserve">Of Cumbria’s rocky limits, they can tell </w:t>
        <w:br/>
        <w:t xml:space="preserve">How when the Sea threw off his evening shade </w:t>
        <w:br/>
        <w:t xml:space="preserve">And to the Shepherd’s huts beneath the crags </w:t>
        <w:br/>
        <w:t xml:space="preserve">Did send sweet notice of the rising moon, </w:t>
        <w:br/>
        <w:t xml:space="preserve">How I have stood, to fancies such as these, </w:t>
        <w:br/>
        <w:t xml:space="preserve">Engrafted in the tenderness of thought, </w:t>
        <w:tab/>
        <w:tab/>
        <w:tab/>
      </w:r>
      <w:r>
        <w:rPr>
          <w:rFonts w:cs="Arial" w:ascii="Arial" w:hAnsi="Arial"/>
          <w:b/>
          <w:i/>
          <w:sz w:val="20"/>
          <w:lang w:val="en-US"/>
        </w:rPr>
        <w:t>600</w:t>
      </w:r>
      <w:r>
        <w:rPr>
          <w:rFonts w:cs="Arial" w:ascii="Arial" w:hAnsi="Arial"/>
          <w:lang w:val="en-US"/>
        </w:rPr>
        <w:br/>
        <w:t xml:space="preserve">A stranger, linking with the spectacle </w:t>
        <w:br/>
        <w:t xml:space="preserve">No conscious memory of a kindred sight, </w:t>
        <w:br/>
        <w:t xml:space="preserve">And bringing with me no peculiar sense </w:t>
        <w:br/>
        <w:t xml:space="preserve">Of quietness or peace, yet I have stood, </w:t>
        <w:br/>
        <w:t xml:space="preserve">Even while mine eye has moved o’er three long leagues </w:t>
        <w:br/>
        <w:t xml:space="preserve">Of shining water, gathering, as it seemed, </w:t>
        <w:br/>
        <w:t xml:space="preserve">Through every hair-breadth of that field of light, </w:t>
        <w:br/>
        <w:t>New pleasure, like a bee among the flowers.</w:t>
        <w:br/>
        <w:t xml:space="preserve"> </w:t>
        <w:br/>
        <w:t xml:space="preserve">Thus, often in those fits of vulgar joy </w:t>
        <w:br/>
        <w:t xml:space="preserve">Which, through all seasons, on a child’s pursuits </w:t>
        <w:tab/>
      </w:r>
      <w:r>
        <w:rPr>
          <w:rFonts w:cs="Arial" w:ascii="Arial" w:hAnsi="Arial"/>
          <w:b/>
          <w:bCs/>
          <w:i/>
          <w:sz w:val="20"/>
          <w:lang w:val="en-US"/>
        </w:rPr>
        <w:t>610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Are prompt attendants, ‘mid that giddy bliss </w:t>
        <w:br/>
        <w:t xml:space="preserve">Which, like a tempest, works along the blood </w:t>
        <w:br/>
        <w:t xml:space="preserve">And is forgotten; even then I felt </w:t>
        <w:br/>
        <w:t xml:space="preserve">Gleams like the flashing of a shield. The earth </w:t>
        <w:br/>
        <w:t xml:space="preserve">And common face of Nature spake to me </w:t>
        <w:br/>
        <w:t xml:space="preserve">Rememberable things; sometimes, ‘tis true, </w:t>
        <w:br/>
        <w:t xml:space="preserve">By chance collisions and quaint accidents </w:t>
        <w:br/>
        <w:t xml:space="preserve">Like those ill-sorted unions, work supposed </w:t>
        <w:br/>
        <w:t xml:space="preserve">Of evil-minded fairies, yet not vain, </w:t>
        <w:br/>
        <w:t xml:space="preserve">Nor profitless, if haply they impressed </w:t>
        <w:tab/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620</w:t>
      </w:r>
      <w:r>
        <w:rPr>
          <w:rFonts w:cs="Arial" w:ascii="Arial" w:hAnsi="Arial"/>
          <w:b/>
          <w:bCs/>
          <w:lang w:val="en-US"/>
        </w:rPr>
        <w:t xml:space="preserve"> </w:t>
        <w:br/>
      </w:r>
      <w:r>
        <w:rPr>
          <w:rFonts w:cs="Arial" w:ascii="Arial" w:hAnsi="Arial"/>
          <w:lang w:val="en-US"/>
        </w:rPr>
        <w:t xml:space="preserve">Collateral objects and appearances, </w:t>
        <w:br/>
        <w:t xml:space="preserve">Albeit lifeless then, and doomed to sleep </w:t>
        <w:br/>
        <w:t xml:space="preserve">Until maturer seasons called them forth </w:t>
        <w:br/>
        <w:t xml:space="preserve">To impregnate and to elevate the mind. </w:t>
        <w:br/>
        <w:t xml:space="preserve">—And if the vulgar joy by its own weight </w:t>
        <w:br/>
        <w:t xml:space="preserve">Wearied itself out of the memory, </w:t>
        <w:br/>
        <w:t xml:space="preserve">The scenes which were a witness of that joy </w:t>
        <w:br/>
        <w:t xml:space="preserve">Remained, in their substantial lineaments </w:t>
        <w:br/>
        <w:t xml:space="preserve">Depicted on the brain, and to the eye </w:t>
        <w:br/>
        <w:t xml:space="preserve">Were visible, a daily sight. And thus </w:t>
        <w:tab/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 xml:space="preserve">630 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t xml:space="preserve">By the impressive discipline of fear, </w:t>
        <w:br/>
        <w:t xml:space="preserve">By pleasure and repeated happiness, </w:t>
        <w:br/>
        <w:t xml:space="preserve">So frequently repeated, and by force </w:t>
        <w:br/>
        <w:t xml:space="preserve">Of obscure feelings representative </w:t>
        <w:br/>
        <w:t xml:space="preserve">Of joys that were forgotten, these same scenes, </w:t>
        <w:br/>
        <w:t xml:space="preserve">So beauteous and majestic in themselves, </w:t>
        <w:br/>
        <w:t xml:space="preserve">Though </w:t>
      </w:r>
      <w:r>
        <w:rPr>
          <w:rFonts w:cs="Arial" w:ascii="Arial" w:hAnsi="Arial"/>
          <w:bCs/>
          <w:lang w:val="en-US"/>
        </w:rPr>
        <w:t>yet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the day was distant, did at length </w:t>
        <w:br/>
        <w:t xml:space="preserve">Become habitually dear, and all </w:t>
        <w:br/>
        <w:t xml:space="preserve">Their hues and forms were by invisible links </w:t>
        <w:br/>
        <w:t xml:space="preserve">Allied to the affections.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sz w:val="20"/>
          <w:lang w:val="en-US"/>
        </w:rPr>
        <w:t>640</w:t>
      </w:r>
      <w:r>
        <w:rPr>
          <w:rFonts w:cs="Arial" w:ascii="Arial" w:hAnsi="Arial"/>
          <w:b/>
          <w:bCs/>
          <w:lang w:val="en-US"/>
        </w:rPr>
        <w:br/>
        <w:t xml:space="preserve"> </w:t>
        <w:br/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I began </w:t>
        <w:br/>
        <w:t xml:space="preserve">My story early, feeling, as I fear, </w:t>
        <w:br/>
        <w:t xml:space="preserve">The weakness of a human love, for days </w:t>
        <w:br/>
        <w:t xml:space="preserve">Disowned by memory, ere the birth of spring </w:t>
        <w:br/>
        <w:t xml:space="preserve">Planting my snowdrops among winter snows. </w:t>
        <w:br/>
        <w:t xml:space="preserve">Nor will it seem to thee, my Friend! so prompt </w:t>
        <w:br/>
        <w:t xml:space="preserve">In sympathy, that I have lengthened out, </w:t>
        <w:br/>
        <w:t xml:space="preserve">With fond and feeble tongue, a tedious tale. </w:t>
        <w:br/>
        <w:t xml:space="preserve">Meanwhile, my hope has been that I might fetch </w:t>
        <w:br/>
        <w:t xml:space="preserve">Invigorating thoughts from former years, </w:t>
        <w:br/>
        <w:t xml:space="preserve">Might fix the wavering balance of my mind, </w:t>
        <w:tab/>
        <w:tab/>
      </w:r>
      <w:r>
        <w:rPr>
          <w:rFonts w:cs="Arial" w:ascii="Arial" w:hAnsi="Arial"/>
          <w:b/>
          <w:i/>
          <w:sz w:val="20"/>
          <w:lang w:val="en-US"/>
        </w:rPr>
        <w:t>650</w:t>
      </w:r>
      <w:r>
        <w:rPr>
          <w:rFonts w:cs="Arial" w:ascii="Arial" w:hAnsi="Arial"/>
          <w:lang w:val="en-US"/>
        </w:rPr>
        <w:br/>
        <w:t xml:space="preserve">And haply meet reproaches, too, whose power </w:t>
        <w:br/>
        <w:t xml:space="preserve">May spur me on, in manhood now mature, </w:t>
        <w:br/>
        <w:t xml:space="preserve">To honorable toil. Yet should these hopes </w:t>
        <w:br/>
        <w:t xml:space="preserve">Be vain, and thus should neither I be taught </w:t>
        <w:br/>
        <w:t xml:space="preserve">To understand myself, nor thou to know </w:t>
        <w:br/>
        <w:t xml:space="preserve">With better knowledge how the heart was framed </w:t>
        <w:br/>
        <w:t xml:space="preserve">Of him thou lovest, need I dread from thee </w:t>
        <w:br/>
        <w:t xml:space="preserve">Harsh judgments, if I am so loth to quit </w:t>
        <w:br/>
        <w:t xml:space="preserve">Those recollected hours that have the charm </w:t>
        <w:br/>
        <w:t>Of visionary things, and lovely forms</w:t>
        <w:tab/>
        <w:tab/>
        <w:tab/>
        <w:tab/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i/>
          <w:sz w:val="20"/>
          <w:lang w:val="en-US"/>
        </w:rPr>
        <w:t>660</w:t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lang w:val="en-US"/>
        </w:rPr>
        <w:br/>
        <w:t xml:space="preserve">And sweet sensations, that throw back our life </w:t>
        <w:br/>
        <w:t xml:space="preserve">And almost make our Infancy itself </w:t>
        <w:br/>
        <w:t xml:space="preserve">A visible scene, on which the sun is shining? </w:t>
      </w:r>
    </w:p>
    <w:p>
      <w:pPr>
        <w:pStyle w:val="NormalWeb"/>
        <w:spacing w:before="280" w:after="240"/>
        <w:rPr>
          <w:rFonts w:ascii="Arial" w:hAnsi="Arial" w:cs="Arial"/>
          <w:lang w:val="en-US"/>
        </w:rPr>
      </w:pPr>
      <w:r>
        <w:rPr>
          <w:rFonts w:cs="Arial" w:ascii="Arial" w:hAnsi="Arial"/>
          <w:sz w:val="40"/>
          <w:lang w:val="en-US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rFonts w:cs="Arial" w:ascii="Arial" w:hAnsi="Arial"/>
          <w:lang w:val="en-US"/>
        </w:rPr>
        <w:tab/>
      </w:r>
    </w:p>
    <w:p>
      <w:pPr>
        <w:pStyle w:val="Normal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907" w:gutter="1134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3</w:t>
    </w:r>
    <w:r>
      <w:rPr>
        <w:rStyle w:val="PageNumber"/>
        <w:b/>
      </w:rPr>
      <w:fldChar w:fldCharType="end"/>
    </w:r>
    <w:r>
      <w:rPr>
        <w:rStyle w:val="PageNumber"/>
        <w:b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2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HTMLPreformatted">
    <w:name w:val="HTML Preformatted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35:00Z</dcterms:created>
  <dc:creator>Information Services</dc:creator>
  <dc:description/>
  <cp:keywords/>
  <dc:language>en-US</dc:language>
  <cp:lastModifiedBy>Ministry of Education</cp:lastModifiedBy>
  <cp:lastPrinted>2007-11-14T08:28:00Z</cp:lastPrinted>
  <dcterms:modified xsi:type="dcterms:W3CDTF">2008-08-03T22:35:00Z</dcterms:modified>
  <cp:revision>2</cp:revision>
  <dc:subject/>
  <dc:title>Lines written in Early Spring </dc:title>
</cp:coreProperties>
</file>