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eny and Johnny</w:t>
      </w:r>
    </w:p>
    <w:p>
      <w:pPr>
        <w:pStyle w:val="Normal"/>
        <w:rPr/>
      </w:pPr>
      <w:r>
        <w:rPr/>
      </w:r>
    </w:p>
    <w:p>
      <w:pPr>
        <w:pStyle w:val="Normal"/>
        <w:rPr/>
      </w:pPr>
      <w:r>
        <w:rPr/>
        <w:t>The same goes for Queeny most people only see what she does not who she is. Johnny on the other hand actually sees past her façade and gets her to question who she is and what she is doing. He is able to do this due to a couple of character traits. Firstly he is different to her usual crowd. He is not accepting of the situation he is in, he wants to and is willing to put the effort into changing his situation. This is a major difference between Johnny and the example of her regular Patrick. Patrick’s method of escape is to drink. This contrast gives Queeny hope that she will be able to change.</w:t>
      </w:r>
    </w:p>
    <w:p>
      <w:pPr>
        <w:pStyle w:val="Normal"/>
        <w:rPr/>
      </w:pPr>
      <w:r>
        <w:rPr/>
      </w:r>
    </w:p>
    <w:p>
      <w:pPr>
        <w:pStyle w:val="Normal"/>
        <w:rPr/>
      </w:pPr>
      <w:r>
        <w:rPr/>
        <w:t>The second reason was the Johnny did not appear to judge her. All her life men saw here as an object, a tool to be used. First as a prostitute and then as a liquor outlet. Johnny saw her just as a person. He saw the person inside Queeny, a person who didn’t “laugh very often” because she was never allowed outside. For these reasons Queeny allowed herself to hope that together they could change their surroundings.</w:t>
      </w:r>
    </w:p>
    <w:p>
      <w:pPr>
        <w:pStyle w:val="Normal"/>
        <w:rPr/>
      </w:pPr>
      <w:r>
        <w:rPr/>
      </w:r>
    </w:p>
    <w:p>
      <w:pPr>
        <w:pStyle w:val="Normal"/>
        <w:rPr/>
      </w:pPr>
      <w:r>
        <w:rPr/>
        <w:t>Why does Johnny leave Queeny?</w:t>
      </w:r>
    </w:p>
    <w:p>
      <w:pPr>
        <w:pStyle w:val="Normal"/>
        <w:rPr/>
      </w:pPr>
      <w:r>
        <w:rPr/>
      </w:r>
    </w:p>
    <w:p>
      <w:pPr>
        <w:pStyle w:val="Normal"/>
        <w:rPr/>
      </w:pPr>
      <w:r>
        <w:rPr/>
      </w:r>
    </w:p>
    <w:p>
      <w:pPr>
        <w:pStyle w:val="Normal"/>
        <w:rPr/>
      </w:pPr>
      <w:r>
        <w:rPr/>
      </w:r>
    </w:p>
    <w:p>
      <w:pPr>
        <w:pStyle w:val="Normal"/>
        <w:rPr/>
      </w:pPr>
      <w:r>
        <w:rPr/>
        <w:t>“</w:t>
      </w:r>
      <w:r>
        <w:rPr/>
        <w:t xml:space="preserve">I touched real filth once …. Never again.” Since his time working in the mines where he was raped, real filth, Johnny became preoccupied with finding people who were clean. This is probably why here had never had a girl-friend. When he meats Queeny he sees a woman though surrounded by filth, and whose job provides a great deal of filth, untouched by the evil. Her soul appears to be clean. However as the play progresses Johnny sees that Queeny is not perfect and that previously she had sold her body to provide food to survive on. When he contemplates this he realises that she does not live up to the standards that he requires, even though he does not have them himself. He needs a friend who is clean however he lives in a world where filth is closer to the surface then anywhere else. </w:t>
      </w:r>
    </w:p>
    <w:p>
      <w:pPr>
        <w:pStyle w:val="Normal"/>
        <w:rPr/>
      </w:pPr>
      <w:r>
        <w:rPr/>
      </w:r>
    </w:p>
    <w:p>
      <w:pPr>
        <w:pStyle w:val="Normal"/>
        <w:rPr/>
      </w:pPr>
      <w:r>
        <w:rPr/>
        <w:t xml:space="preserve">From this point the question can be asked was his decision to leave Queeny formulated in his conscious or unconscious mind. From the evidence that Queeny was a good person, if not very good, who meant no harm to Johnny and did nothing to force him away we can guess that there was no rational reason for him to leave her. Possibly he left her because he was drunk and angry that she was avoiding telling him the truth about herself even after he had told her. Or a more likely reason due to what we know about Johnny, his being raped and no long term relationships, is that he has an automatic response which is hardwired into his brain , due to his experiences, that if a person has the taint of filth then he does not want to involve himself with the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21:25:00Z</dcterms:created>
  <dc:creator>Goodman</dc:creator>
  <dc:description/>
  <cp:keywords/>
  <dc:language>en-US</dc:language>
  <cp:lastModifiedBy>Goodman</cp:lastModifiedBy>
  <dcterms:modified xsi:type="dcterms:W3CDTF">2008-09-20T23:05:00Z</dcterms:modified>
  <cp:revision>10</cp:revision>
  <dc:subject/>
  <dc:title>Why does Johnny leave Queeny</dc:title>
</cp:coreProperties>
</file>