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olitary Reaper</w:t>
        <w:br/>
        <w:br/>
        <w:br/>
      </w:r>
      <w:commentRangeStart w:id="0"/>
      <w:r>
        <w:rPr/>
        <w:t>Behold her, single in the field,</w:t>
        <w:br/>
        <w:t>Yon solitary Highland Lass!</w:t>
        <w:br/>
        <w:t>Reaping and singing by herself,</w:t>
        <w:br/>
        <w:t>Stop here, or gently pass!</w:t>
        <w:br/>
        <w:t>Alone she cuts, and binds the grain,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br/>
      </w:r>
      <w:commentRangeStart w:id="1"/>
      <w:r>
        <w:rPr/>
        <w:t>And sings a melancholy strain;</w:t>
        <w:br/>
        <w:t>O listen! for the Vale profound</w:t>
        <w:br/>
        <w:t>Is overflowing with the sound.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br/>
        <w:br/>
      </w:r>
      <w:r>
        <w:rPr>
          <w:rFonts w:cs="Arial" w:ascii="Arial" w:hAnsi="Arial"/>
          <w:sz w:val="22"/>
          <w:szCs w:val="22"/>
        </w:rPr>
        <w:br/>
      </w:r>
      <w:commentRangeStart w:id="2"/>
      <w:r>
        <w:rPr/>
        <w:t>No Nightingale did ever chaunt</w:t>
        <w:br/>
        <w:t xml:space="preserve">So sweetly to reposing bands </w:t>
        <w:br/>
        <w:t>Of Travellers in some shady haunt,</w:t>
        <w:br/>
        <w:t>Among Arabian Sands:</w:t>
        <w:br/>
        <w:t>No sweeter voice was ever heard</w:t>
        <w:br/>
        <w:t>In spring-time from the Cuckoo-bird</w:t>
        <w:br/>
        <w:t>Breaking the silence of the seas</w:t>
        <w:br/>
        <w:t>Among the farthest Hebrides.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br/>
        <w:br/>
        <w:br/>
      </w:r>
      <w:commentRangeStart w:id="3"/>
      <w:r>
        <w:rPr/>
        <w:t>Will no one tell me what she sings?</w:t>
        <w:br/>
        <w:t>Perhaps the plaintive numbers flow</w:t>
        <w:br/>
        <w:t>For old, unhappy, far-off things,</w:t>
        <w:br/>
        <w:t xml:space="preserve">And battles long ago: </w:t>
        <w:br/>
        <w:t>Or is it some more humble lay,</w:t>
        <w:br/>
        <w:t>Familiar matter of today?</w:t>
        <w:br/>
        <w:t>Some natural sorrow, loss, or pain,</w:t>
        <w:br/>
        <w:t>That has been, and may be again!</w:t>
        <w:br/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br/>
        <w:br/>
      </w:r>
      <w:commentRangeStart w:id="4"/>
      <w:r>
        <w:rPr/>
        <w:t>Whate’er the theme, the Maiden sang</w:t>
        <w:br/>
        <w:t>As if her song could have no ending;</w:t>
        <w:br/>
        <w:t>I saw her singing at her work,</w:t>
        <w:br/>
        <w:t>And o’er the sickle bending;</w:t>
        <w:br/>
        <w:t>I listened till I had my fill:</w:t>
        <w:br/>
        <w:t xml:space="preserve">And, as I mounted up the hill, </w:t>
        <w:br/>
        <w:t>The music in my heart I bore,</w:t>
        <w:br/>
        <w:t>Long after it was heard no more.</w:t>
      </w:r>
      <w:commentRangeEnd w:id="4"/>
      <w:r>
        <w:commentReference w:id="4"/>
      </w:r>
      <w:r>
        <w:rPr>
          <w:rStyle w:val="CommentReferenc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llum" w:date="2008-08-20T22:17:00Z" w:initials="c 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NZ" w:bidi="ar-SA"/>
        </w:rPr>
        <w:t>These five lines talk about the isolation</w:t>
      </w:r>
    </w:p>
  </w:comment>
  <w:comment w:id="1" w:author="Callum" w:date="2008-08-20T22:18:00Z" w:initials="c 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NZ" w:bidi="ar-SA"/>
        </w:rPr>
        <w:t>These three talk about the sadness and power of her song</w:t>
      </w:r>
    </w:p>
  </w:comment>
  <w:comment w:id="2" w:author="Callum" w:date="2008-08-20T22:20:00Z" w:initials="c 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NZ" w:bidi="ar-SA"/>
        </w:rPr>
        <w:t>Compares the song to that of a bird, part of nature.</w:t>
      </w:r>
    </w:p>
  </w:comment>
  <w:comment w:id="3" w:author="Callum" w:date="2008-08-20T22:20:00Z" w:initials="c 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NZ" w:bidi="ar-SA"/>
        </w:rPr>
        <w:t>Speculating about what she is singing</w:t>
      </w:r>
    </w:p>
  </w:comment>
  <w:comment w:id="4" w:author="Callum" w:date="2008-08-20T22:21:00Z" w:initials="c 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NZ" w:bidi="ar-SA"/>
        </w:rPr>
        <w:t>Reminiscing about the memory of this beautiful so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15:00Z</dcterms:created>
  <dc:creator>Callum</dc:creator>
  <dc:description/>
  <cp:keywords/>
  <dc:language>en-US</dc:language>
  <cp:lastModifiedBy>Callum</cp:lastModifiedBy>
  <dcterms:modified xsi:type="dcterms:W3CDTF">2008-08-20T10:22:00Z</dcterms:modified>
  <cp:revision>1</cp:revision>
  <dc:subject/>
  <dc:title>The Solitary Reaper</dc:title>
</cp:coreProperties>
</file>