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How do you deal with an unjust world? This is a question which Fugard asks of his audience. He shows us how some people deal with it in No-Good Friday, Sizwe Bansi Is Dead and in The Island. I have covered Willies actions in No-Good Friday in a previous document so I will not discuss it here but I will extrapolate on Sizwe Bansi and The Island.  </w:t>
      </w:r>
    </w:p>
    <w:p>
      <w:pPr>
        <w:pStyle w:val="Normal"/>
        <w:rPr/>
      </w:pPr>
      <w:r>
        <w:rPr/>
      </w:r>
    </w:p>
    <w:p>
      <w:pPr>
        <w:pStyle w:val="Normal"/>
        <w:rPr/>
      </w:pPr>
      <w:r>
        <w:rPr/>
        <w:t>The first character we meet in Sizwe Bansi Is dead is Styles. Styles tells us the story of his life. In the actual performance this could take up to one hour. Fugard would not have allotted this time just to show off the skills of his actors therefore Styles must have a role in this play beyond introducing Robert Zwelinzima. From his narration the audience sees a side of South Africa and the human soul incomprehensible to a white living outside of Africa. Styles shows us one way of dealing with an unjust world.</w:t>
      </w:r>
    </w:p>
    <w:p>
      <w:pPr>
        <w:pStyle w:val="Normal"/>
        <w:rPr/>
      </w:pPr>
      <w:r>
        <w:rPr/>
      </w:r>
    </w:p>
    <w:p>
      <w:pPr>
        <w:pStyle w:val="Normal"/>
        <w:rPr/>
      </w:pPr>
      <w:r>
        <w:rPr/>
        <w:t>Styles used to work in the Ford factory . For the entire time he worked there they were pushed to the limits in the search for higher efficiency. The white managers believed that the workers were equivalent to animals. The machines were worth more then the black men who worked them. This is an unjust and unjustifiable belief. We are told by Styles that when he comprehended was his situation truly was, “a bloody monkey”. He decided that he had to leave and start up a new business where he was the boss.</w:t>
      </w:r>
    </w:p>
    <w:p>
      <w:pPr>
        <w:pStyle w:val="Normal"/>
        <w:rPr/>
      </w:pPr>
      <w:r>
        <w:rPr/>
      </w:r>
    </w:p>
    <w:p>
      <w:pPr>
        <w:pStyle w:val="Normal"/>
        <w:rPr/>
      </w:pPr>
      <w:r>
        <w:rPr/>
        <w:t>We also have Robert Zwelinzima a man from King Williams Town who to provide food for his family has to steal a man’s identity so that he may work in Port Elizabeth. He has been placed by Fugard in a very difficult situation do what is moral, don’t take the pass book and identity, and be sent back home where work is very difficult to find or do what his conscience says is wrong, take the pass book and get work in Port Elizabeth. In the play Robert Zwelinzima takes the book and becomes Sizwe Bansi. This action tells us that Fugard believes that if you find yourself in an unjust situation you are given the right to do unjust actions to secure your own survival</w:t>
      </w:r>
    </w:p>
    <w:p>
      <w:pPr>
        <w:pStyle w:val="Normal"/>
        <w:rPr/>
      </w:pPr>
      <w:r>
        <w:rPr/>
      </w:r>
    </w:p>
    <w:p>
      <w:pPr>
        <w:pStyle w:val="Normal"/>
        <w:rPr/>
      </w:pPr>
      <w:r>
        <w:rPr/>
        <w:t>John and Winston are made to fill their wheelbarrows with sand then dump it at their friends feet until either they break or the guards get bored. This is their punishment for acting out, burning their passbooks, against the unjust state. They were not like Robert Zwelinzima who needed to get one live but still had reason to feel aggrieved by the totalitarian apartheid rules by which they were now governed. There is no question that to Fugard these men acted with principle but now the question is were they correct with their actions. They left behind them wives and children without any means of income. When John and Winston ‘call home’ they realise the cost of their actions for the “ideals”, “slogans” and “children’s future” and how little it achieved. No we are left with a question which Fugard didn’t answer was their action right?</w:t>
      </w:r>
    </w:p>
    <w:p>
      <w:pPr>
        <w:pStyle w:val="Normal"/>
        <w:rPr/>
      </w:pPr>
      <w:r>
        <w:rPr/>
      </w:r>
    </w:p>
    <w:p>
      <w:pPr>
        <w:pStyle w:val="Normal"/>
        <w:rPr/>
      </w:pPr>
      <w:r>
        <w:rPr/>
      </w:r>
    </w:p>
    <w:p>
      <w:pPr>
        <w:pStyle w:val="Normal"/>
        <w:rPr/>
      </w:pPr>
      <w:r>
        <w:rPr/>
      </w:r>
    </w:p>
    <w:p>
      <w:pPr>
        <w:pStyle w:val="Normal"/>
        <w:rPr/>
      </w:pPr>
      <w:r>
        <w:rPr/>
        <w:t xml:space="preserve">AN/ existentialism probably comes in somewhere around here. </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1T00:07:00Z</dcterms:created>
  <dc:creator>Goodman</dc:creator>
  <dc:description/>
  <cp:keywords/>
  <dc:language>en-US</dc:language>
  <cp:lastModifiedBy>Goodman</cp:lastModifiedBy>
  <dcterms:modified xsi:type="dcterms:W3CDTF">2008-09-21T04:59:00Z</dcterms:modified>
  <cp:revision>10</cp:revision>
  <dc:subject/>
  <dc:title>How do you deal with an unjust world</dc:title>
</cp:coreProperties>
</file>