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fore you being reading... I know this isn't the best of essays, and was written at the beginning of this year. Unfortunately... I didn't copy down the essay question, but the essay should tell you what it's about (if it is good enough). Anyway, happy reading and hope this contributes somehow to your learning.</w:t>
      </w:r>
    </w:p>
    <w:p>
      <w:pPr>
        <w:pStyle w:val="Normal"/>
        <w:rPr/>
      </w:pPr>
      <w:r>
        <w:rPr/>
      </w:r>
    </w:p>
    <w:p>
      <w:pPr>
        <w:pStyle w:val="Normal"/>
        <w:rPr/>
      </w:pPr>
      <w:r>
        <w:rPr/>
      </w:r>
    </w:p>
    <w:p>
      <w:pPr>
        <w:pStyle w:val="Normal"/>
        <w:rPr/>
      </w:pPr>
      <w:r>
        <w:rPr/>
      </w:r>
    </w:p>
    <w:p>
      <w:pPr>
        <w:pStyle w:val="Normal"/>
        <w:rPr/>
      </w:pPr>
      <w:r>
        <w:rPr/>
        <w:t>“</w:t>
      </w:r>
      <w:r>
        <w:rPr/>
        <w:t xml:space="preserve">Where do I begin?” During Act II of Nongogo, the relationship between Queeny and Johnny changes dramatically through Fugard’s use of the character’s values and through their pasts. </w:t>
      </w:r>
    </w:p>
    <w:p>
      <w:pPr>
        <w:pStyle w:val="Normal"/>
        <w:rPr/>
      </w:pPr>
      <w:r>
        <w:rPr/>
      </w:r>
    </w:p>
    <w:p>
      <w:pPr>
        <w:pStyle w:val="Normal"/>
        <w:rPr/>
      </w:pPr>
      <w:r>
        <w:rPr/>
        <w:t xml:space="preserve">In the beginning of the play, the relationship between Queeny and Johnny looks like it’s headed for a bright future, one of honestly and love. It started with Johnny entering Queeny’s shebeeen wanting to sell tablecloths. When Queeny heard that Johnny needed 10 pounds to start his business, she willingly lent him the capital straight away. From this point, they decided to be business partners and they give tell us their plans of expansion, moneymaking and how they could “tell the rest of the world to go to hell”. We see Queeny’s enthusiasm for a fresh start, as well as Johnny’s however we also detect an undercurrent of secrets that may disturb the relationship and future. We see this when we meet Sam and he goes on about how they made money in the past, and how well they’ve ended up- Sam and his shop and Queeny with her shebeen. Although we are given no clues in the beginning, we know that there is something amidst Queeny’s past that she has been trying to hide and foreshadows trouble further on in the play. As for Johnny, our impression of him is someone who is trying to “crawl” out of the “muck”. He is enthusiastic and hopes that selling tablecloths would be the big break that he’s been looking for. Upon seeing Queeny, he sees her as clean, unlike himself who had been working at the mines- he hates filth, and his ideal is that he wishes to be clean and have someone who is clean as well. </w:t>
      </w:r>
    </w:p>
    <w:p>
      <w:pPr>
        <w:pStyle w:val="Normal"/>
        <w:rPr/>
      </w:pPr>
      <w:r>
        <w:rPr/>
      </w:r>
    </w:p>
    <w:p>
      <w:pPr>
        <w:pStyle w:val="Normal"/>
        <w:rPr/>
      </w:pPr>
      <w:r>
        <w:rPr/>
        <w:t xml:space="preserve">However at the beginning of Act II, Sam is able to plant a seed of doubt into Johnny’s mind, changing his hard-line perspective of Queeny. When Sam tells Johnny that the profit that he made today was merely “chicken feed” to Queeny, he realizes there is more than meets the eye to Queeny, and that she is hiding something from him. Therefore, when Queeny arrives home she notices that something is wrong with Johnny and that his “fire” that was burning that morning had died out. Johnny’s trust for Queeny breaks down as the night got further, and eventually through much persuasion, Johnny gives Queeny an ultimatum: “Tell me or let me go.” However, despite the fact that Queeny confesses and tells him of her past being a nongogo, he is unable to handle it and walked out. While telling Johnny about her past, their relationship slowly tears itself to pieces with Queeny “dragging everything into the utter” and with Johnny performing the miracle due to “the warmth of his hate, the breath of his disgust” had bought Queeny’s old self back alive. In the end, the play ends with Queeny responding to Patrick’s question to where Johnny went with “Man? There was no man here.” </w:t>
      </w:r>
    </w:p>
    <w:p>
      <w:pPr>
        <w:pStyle w:val="Normal"/>
        <w:rPr/>
      </w:pPr>
      <w:r>
        <w:rPr/>
      </w:r>
    </w:p>
    <w:p>
      <w:pPr>
        <w:pStyle w:val="Normal"/>
        <w:rPr/>
      </w:pPr>
      <w:r>
        <w:rPr/>
        <w:t xml:space="preserve">We see Queeny and Johnny’s relationship break apart and eventually each went their separate ways. Through this, we can carefully consider our own bonds with our friends and treat them with more care in order to not sever them as Johnny and Queeny did. </w:t>
      </w:r>
    </w:p>
    <w:p>
      <w:pPr>
        <w:pStyle w:val="Normal"/>
        <w:rPr/>
      </w:pPr>
      <w:r>
        <w:rPr/>
      </w:r>
    </w:p>
    <w:p>
      <w:pPr>
        <w:pStyle w:val="Normal"/>
        <w:rPr/>
      </w:pPr>
      <w:r>
        <w:rPr/>
      </w:r>
    </w:p>
    <w:p>
      <w:pPr>
        <w:pStyle w:val="Normal"/>
        <w:rPr/>
      </w:pPr>
      <w:r>
        <w:rPr/>
        <w:t>-Mo-hong Tzou. 6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0:56:00Z</dcterms:created>
  <dc:creator>user</dc:creator>
  <dc:description/>
  <dc:language>en-US</dc:language>
  <cp:lastModifiedBy>user</cp:lastModifiedBy>
  <dcterms:modified xsi:type="dcterms:W3CDTF">2008-03-02T07:57:00Z</dcterms:modified>
  <cp:revision>3</cp:revision>
  <dc:subject/>
  <dc:title>Use the passage below, from Act 2 of Nongogo, to discuss Fugard’s presentation of Queeny and Johnny, showing how and why their</dc:title>
</cp:coreProperties>
</file>